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个人账户清算服务指南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numPr>
          <w:ilvl w:val="0"/>
          <w:numId w:val="1"/>
        </w:numPr>
        <w:spacing w:lineRule="auto" w:line="360"/>
        <w:ind w:left="320" w:hanging="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参保人员本人的银行卡（其中，参保人员死亡的，也可提供继承人的银行卡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numPr>
          <w:ilvl w:val="0"/>
          <w:numId w:val="1"/>
        </w:numPr>
        <w:spacing w:lineRule="auto" w:line="360"/>
        <w:ind w:left="320" w:hanging="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  <w:t>1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、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参保人员出国（境）定居的：提供户籍注销证明原件和复印件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  <w:t>2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、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代理人身份证和委托书（如参保人员死亡的，还需继承人的委托书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  <w:t>3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、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参保人员离开本统筹地区的：提供身份证或户籍证明的原件和复印件（其中，外籍人员提供护照复印件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  <w:t>4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、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加盖单位公章的情况说明（无法提供银行卡的外籍参保人员需提供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  <w:t>5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、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参保人员死亡的：提供继承人身份证、医疗机构、公安部门或民政部门出具的死亡证明；继承人与死者关系证明（如户口簿或结婚证等）的原件和复印件；其中，实行社会化管理的上城区、拱墅区企业退休人员死亡后，其继承人也可向街道（乡镇）申请领取医保个人账户余额；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>无期限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/>
        <w:t>承诺期限：</w:t>
      </w:r>
      <w:r>
        <w:rPr>
          <w:lang w:val="en-US" w:eastAsia="zh-CN"/>
        </w:rPr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30-17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4:00-17:4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00-16:4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7:1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30 13:00-16:30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13:30-17:00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法定工作日，冬令时</w:t>
      </w:r>
      <w:r>
        <w:rPr>
          <w:rFonts w:cs="宋体" w:ascii="宋体" w:hAnsi="宋体"/>
        </w:rPr>
        <w:t xml:space="preserve">8:30-11:45 13:00-16:15 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13:30-16:45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spacing w:lineRule="auto" w:line="360"/>
        <w:ind w:firstLine="27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20" w:hanging="0"/>
        <w:jc w:val="both"/>
        <w:rPr>
          <w:rFonts w:ascii="宋体" w:hAnsi="宋体" w:cs="宋体"/>
          <w:kern w:val="2"/>
          <w:sz w:val="21"/>
          <w:szCs w:val="22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kern w:val="2"/>
          <w:sz w:val="28"/>
          <w:szCs w:val="28"/>
          <w:lang w:val="en-US" w:eastAsia="zh-CN" w:bidi="ar-SA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)"/>
      <w:lvlJc w:val="left"/>
      <w:pPr>
        <w:tabs>
          <w:tab w:val="num" w:pos="0"/>
        </w:tabs>
        <w:ind w:left="3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" w:hAnsi="宋体" w:cs="Times New Roman"/>
      <w:sz w:val="21"/>
      <w:lang w:val="en-US" w:eastAsia="en-US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37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