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长住外地备案服务指南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社会保障卡或身份证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《基本医疗保险参保人员长住外地就医备案表》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无期限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日（法定节假日外）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420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jc w:val="both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auto" w:line="360"/>
        <w:jc w:val="both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(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cs="Times New Roman"/>
      <w:sz w:val="21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39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