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单位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（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盖章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）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 公安分局       填表人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 xml:space="preserve"> 何鑫萍   联系方式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  <w:t>82899606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责任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不能及时解决问题，以及耐心解决问题，不知道问题原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工作人员业务技能学习以及服务态度教育，避免此类现象发生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同一个人的快递寄了三次，可以合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因为同一人的不同证件流程不是同一的，目前是全省统一的，非分县业务部门能解决的，会向上级业务部门提议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护照到了没有短信电话通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向上级业务部门提议，技术方面解决短信等通知业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.9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窗口工作人员态度不满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二楼免检窗口的态度不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用户周三上交的材料周五漏处理了，还不服气态度不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排队时间长 偶尔有那么一两个服务态度一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朝阳检测站窗口工作人员服务态度不好再管自己吃东西，年检签证时间等待很久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检测站已实现社会化，员工的服务态度属市场监督管理局管理，不过针对这种现状，车管所召开检测公司负责人会议，强调转变工作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通惠路车管所，工作人员态度好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全体窗口工作人员进行培训、教育，要求转变观念，提升服务理念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最好萧山能落档，转移登记业务萧山能发放临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该项业务为市所受理权限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可以在网上查询资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萧山交警、浙江政务服务网均可查询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第一次违章没处理 第二次办理工作人员硬说还没处理掉，后核实已经处理完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目前，违法处理后六合一、检验监管系统更新不同步，已向上级业务部门反映，争取尽快解决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对外的咨询电话能及时接听 同时希望网上能公布全面的资料，避免去窗口询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目前已由专人接听电话，每天接听约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余个（均有录音记录），咨询电话浙江省政务服务网有公布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身份证的邮寄只能寄省内，不能寄出省，全家都不在省内了，这样很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属户政中心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交税在汽车城 上牌车管所，距离太远了希望两个窗口在口近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小客车注册登记（交税、上牌）均可以在汽车市场同步办理享受一条龙服务；另外已与萧山国税对接，在车管所业务大厅增设二台自助缴税机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休日希望能够有一天可以提供办理业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从今年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3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日开始双休日业务大厅车管业务均已开放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只能车驾号码、车身确认，提档需要到杭州，华浙二手车市场都可以一次性办好，另外违章现在车管所不能处理，年检的时候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二手车一些业务权限属于杭州市所权限；违章处理可通过杭州交警微信公众号、支付宝、浙江政务服务网“四大互联网平台”，在网上处理交通违法，并缴纳罚款。交警办事窗口推出规费电子支付服务，群众通过“支付宝”就可实现缴费，不用来实地处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效率不是很高，办理了一天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不知道是指什么业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电脑系统故障，已经年检的车子又要年检一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检验系统偶尔发生故障，已向市所反映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自动机器办卡比人工慢很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萧山所目前尚未开展自动机器办卡业务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选号机器太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９月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7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日后系统升级后全部更新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第一次办理原号牌延用，开始说好三个工作日就可以，第二次自己到时间去办理了，说是系统问题查询不到，后面就又办理了个临时牌照，几个工作日以后，自己打电话咨询，还是查询不到，临牌都要过期了，电话确认就打了三四个，最后一个月才拿到。因为是车管所的系统原因查不到，应该车管所自己及时排查原因，不是每次都回复查不到，要办理人这么等下去也没个回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针对这个情况，我们已向市所反映，尽快解决因系统原因而对老百姓办事带来的不方便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对宁围验车不满意，车子验了三次才成功，但实际车子并没有去修理厂进行修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召开检测公司负责人会议，并对该检测公司情况进行通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二手车第一次说强制保险没变更，变更好第二次又说车牌需要办下手续，第三次才办好，应该一次性说完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召开检测公司负责人会议，并对该检测公司情况进行通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反映萧山车管所拍照工作人员拍照技术不好，流程不满意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为了更好服务群众，今年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月份开始车管所请区机关事关局文印中心入驻，新人员、新设备需要有个培训适应过程，请老百姓谅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第一趟没收到车牌（称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5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天后）去了窗口，窗口发了临牌，第二三趟与第一次情况一样，历时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个半月（窗口解释为电脑网络不通，信息资料没发到制牌中心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公安部牌照制作系统升级后，初运行阶段偶尔会出现信息丢失情况，已向市所多次反映，争取早日改进完善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等待办理时间太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目前已有２５个窗口已全部开放，从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3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日开始，双休日也业务大厅也可办理车管业务，建议办事群众可选择双休日前来办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反映萧山车管所拍照工作人员拍照技术不好，流程不满意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为了更好服务群众，今年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月份开始车管所请区机关事关局文印中心入驻，新人员、新设备需要有个培训适应过程，请老百姓谅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0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城厢派出所户籍窗口态度不耐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拍身份证照片那里能准备皮筋等女性用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配备物品的规范化管理和日常巡查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北干派出所拍身份证那里最好配备梳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配备物品的规范化管理和日常巡查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身份证可以邮寄到省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迁户口可以一次办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补办身份证需要一个月时间太久，临时身份证很多地方不能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临时身份证最好当天能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补办身份证运费到付人不在不方便，建议派出所当场收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市北派出所等待办理时间太长，窗口数量太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照片拍好希望可以修饰一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窗口太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：希望网上能有市区平迁事项的资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最多跑一次事项及各派出所咨询电话均已在浙江省政务网上公布，可实现事先咨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迁户口环节太多，太麻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身份证的时间希望快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现在办理身份证邮政快递承诺在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个工作日内寄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拍照技术提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：在新身份证没有办出前，不要上传新的身份信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户籍业务，窗口工作人员没有明确说明需要夫妻双方身份证导致多跑。希望窗口咨询工作人员能明确说明是需要夫妻双方身份证原件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排队等待时间太长。效率不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就是办理的时候等待时间有点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表示乡镇的等候拿证时间太长，城区的就不用这么长时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工作人员能把所需资料一次说清楚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处理速度下次可以再加快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的时候等待时间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如果证件可以领取最好能发个短信，怕电话没接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第一次去北干派出所没有把需要的资料说全导致多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时间比较慢流程复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基层基础管理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已加强对工作人员的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1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微软用户</cp:lastModifiedBy>
  <cp:lastPrinted>2017-09-14T13:27:00Z</cp:lastPrinted>
  <dcterms:modified xsi:type="dcterms:W3CDTF">2017-10-13T07:48:00Z</dcterms:modified>
  <cp:revision>6</cp:revision>
  <dc:subject/>
  <dc:title/>
</cp:coreProperties>
</file>