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kern w:val="0"/>
          <w:sz w:val="28"/>
          <w:szCs w:val="32"/>
        </w:rPr>
        <w:t>附件</w:t>
      </w:r>
      <w:r>
        <w:rPr>
          <w:rFonts w:eastAsia="仿宋" w:cs="仿宋" w:ascii="仿宋" w:hAnsi="仿宋"/>
          <w:kern w:val="0"/>
          <w:sz w:val="28"/>
          <w:szCs w:val="32"/>
        </w:rPr>
        <w:t>4</w:t>
      </w:r>
      <w:r>
        <w:rPr>
          <w:rFonts w:ascii="仿宋" w:hAnsi="仿宋" w:cs="仿宋" w:eastAsia="仿宋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萧山区市场监督管理局  填表人：苏瑶依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</w:rPr>
        <w:t>82899216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2700"/>
        <w:gridCol w:w="360"/>
        <w:gridCol w:w="3518"/>
        <w:gridCol w:w="936"/>
      </w:tblGrid>
      <w:tr>
        <w:trPr>
          <w:trHeight w:val="10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建议，希望能在公告上告知签字需用黑色水笔；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建议资料能在网上下载；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希望网上申报时可以一次告知问题所在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办理流程电子化麻烦，没有提示后面材料问题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建议能在网上提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监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所有办理事项流程、申请材料、材料收件要点均可在浙江政务服务网（</w:t>
            </w:r>
            <w:hyperlink r:id="rId2">
              <w:r>
                <w:rPr>
                  <w:rStyle w:val="InternetLink"/>
                  <w:rFonts w:eastAsia="仿宋" w:cs="仿宋" w:ascii="仿宋" w:hAnsi="仿宋"/>
                  <w:b/>
                  <w:sz w:val="24"/>
                  <w:szCs w:val="24"/>
                </w:rPr>
                <w:t>http://www.zjzwfw.gov.cn/</w:t>
              </w:r>
            </w:hyperlink>
            <w:r>
              <w:rPr>
                <w:rFonts w:ascii="仿宋" w:hAnsi="仿宋" w:cs="仿宋" w:eastAsia="仿宋"/>
                <w:b/>
                <w:sz w:val="24"/>
                <w:szCs w:val="24"/>
              </w:rPr>
              <w:t>）中查询。网上办事网址为：浙江全程电子化登记平台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://wsdj.zjaic.gov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反映工商窗口经常需要跑很多次，每次去窗口咨询，回答的都不一样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建议：希望工作人员能把所有材料一次说清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建议“电话咨询”能直接解释清楚需要什么材料，那么就可以直接跑一次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电话没说清楚，现场还需要别的资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监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咨询窗口、咨询电话咨询的企业要求工作人员答复“一口说清”、“一单列清”。同时我局将加强对窗口人员及审核人员的业务培训，定期收集、整理企业在申报过程中的问题，形成相应的问题汇总，形成固化的审批标准及统一的口径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网上申报通过后去窗口办理时还是有很多资料是错的，然后跑了第二趟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第一次按网上受理后准备的材料，说文件需要修改，第二次去的时候又说合同不对，上一次没指出，第三次合同又重新整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监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窗口收件过程中，针对非关键项、非原则性材料，允许委托代理人现场手工修改、以寄递方式补正材料或领取营业执照时补正材料，发放《容缺受理情况确认单》明确告知补正内容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流程不清楚问来问去很麻烦，最好能跟杭州一样打印出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监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所有办理事项流程、申请材料均可在浙江政务服务网（</w:t>
            </w:r>
            <w:hyperlink r:id="rId3">
              <w:r>
                <w:rPr>
                  <w:rStyle w:val="InternetLink"/>
                  <w:rFonts w:eastAsia="仿宋" w:cs="仿宋" w:ascii="仿宋" w:hAnsi="仿宋"/>
                  <w:b/>
                  <w:sz w:val="24"/>
                  <w:szCs w:val="24"/>
                </w:rPr>
                <w:t>http://www.zjzwfw.gov.cn/</w:t>
              </w:r>
            </w:hyperlink>
            <w:r>
              <w:rPr>
                <w:rFonts w:ascii="仿宋" w:hAnsi="仿宋" w:cs="仿宋" w:eastAsia="仿宋"/>
                <w:b/>
                <w:sz w:val="24"/>
                <w:szCs w:val="24"/>
              </w:rPr>
              <w:t>）中查询；办事大厅、窗口也放置了办事指南、材料模板供取用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快递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天了还没收到承诺是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市监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过网上预审批的企业要求两个工作日内审核完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半流程登记与现场受理材料中即办件要求当场办结，承诺件中内资企业两个工作日内完成流程，外资企业三个工作日内完成流程。我局将再次与工作人员明确审核时限，同时进一步梳理审批事项，优化办事流程，在现有的人员配备下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合理安排工作人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最好的服务、最快的速度为办事群众服务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hyperlink" Target="http://www.zjzwfw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7:00Z</dcterms:created>
  <dc:creator>微软用户</dc:creator>
  <dc:description/>
  <cp:keywords/>
  <dc:language>en-US</dc:language>
  <cp:lastModifiedBy>lenovo</cp:lastModifiedBy>
  <cp:lastPrinted>2017-09-14T13:27:00Z</cp:lastPrinted>
  <dcterms:modified xsi:type="dcterms:W3CDTF">2017-10-12T05:27:00Z</dcterms:modified>
  <cp:revision>8</cp:revision>
  <dc:subject/>
  <dc:title>附件4：</dc:title>
</cp:coreProperties>
</file>