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单位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（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盖章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）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公安分局    填表人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何鑫萍   联系方式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</w:t>
      </w: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  <w:t>82899606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责任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当时临牌快到期没有提醒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首先，目前的临牌系统属于杭州市车管处研发，对于老百姓的诉求，我们会及时向上级部门反映，自动增加临牌到期温馨提醒服务功能。其次，在每张临牌上都明确标明临牌起止日期。请群众谅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170922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办理车牌，当时工作人员未告知流水号需要保留，导致拿车牌时需要重新复印行驶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造成不便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针对这一情况，首先车管所高度重视，已提醒工作人员加强告知服务。另外资料留存有需要，请群众谅解。（车管所目前已提供证件免费复印服务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170922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新车买时就有的行李架验车时要割下来，工具箱，车门上的螺丝，总之觉得验车要求太严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为确保车辆道路交通安全，车管所严格按照《机动车查验工作规范》的要求对每一辆车进行查验。抓好道路交通安全源头管理。在实际操作中，对实车进行查验时，需要拍摄车辆原始照片作为后续车辆检验转移登记的重要依据，请车主理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170922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建议车管所窗口周末服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从</w:t>
            </w:r>
            <w:r>
              <w:rPr>
                <w:rFonts w:eastAsia="仿宋;Arial Unicode MS" w:cs="仿宋;Arial Unicode MS" w:ascii="仿宋;Arial Unicode MS" w:hAnsi="仿宋;Arial Unicode MS"/>
                <w:color w:val="FF0000"/>
                <w:sz w:val="24"/>
                <w:szCs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color w:val="FF0000"/>
                <w:sz w:val="24"/>
                <w:szCs w:val="24"/>
              </w:rPr>
              <w:t>23</w:t>
            </w: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日开始，萧山车管所业务大厅双休日（法定节假日除外）开放，受理补换驾驶证、行驶证等</w:t>
            </w:r>
            <w:r>
              <w:rPr>
                <w:rFonts w:eastAsia="仿宋;Arial Unicode MS" w:cs="仿宋;Arial Unicode MS" w:ascii="仿宋;Arial Unicode MS" w:hAnsi="仿宋;Arial Unicode MS"/>
                <w:color w:val="FF0000"/>
                <w:sz w:val="24"/>
                <w:szCs w:val="24"/>
              </w:rPr>
              <w:t>33</w:t>
            </w:r>
            <w:r>
              <w:rPr>
                <w:rFonts w:ascii="仿宋;Arial Unicode MS" w:hAnsi="仿宋;Arial Unicode MS" w:cs="仿宋;Arial Unicode MS" w:eastAsia="仿宋;Arial Unicode MS"/>
                <w:color w:val="FF0000"/>
                <w:sz w:val="24"/>
                <w:szCs w:val="24"/>
              </w:rPr>
              <w:t>项车驾管业务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170922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就拍照的态度不好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就是拍照的时候都拍完了才说有反光，然后又重新拍了一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因为出入境制证照片的要求比较严格，拍照人员为避免申请群众照片不合格再跑一次，尽量在第一次拍摄的好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就是对于外地户口的审核时间太长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外省户口办证需要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30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日，这个是全省的统一规定，非区县出入境能够做到减少时间的，不过在实际过程中，如果申请时段人不多的话，也能够提前拿到证件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就是拍照的工作人员不够亲民，每次都很急，希望以后拍完能看一下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的服务态度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出证时间可以快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证时间是全省统一的，非区县出入境能够做到提前的，因为证件需要报省厅做证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可以再好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的服务态度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能更亲民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的服务态度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反映在自助机上操作，没有受理人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在大厅有设置引导人员，可能有时候引导人员在给别的申请群众服务，没能够多头顾及到，这个情况我们会进行教育，尽量让引导人员多为自助人群服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短信呼服务被拒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目前窗口没有短信呼服务，不知道群众具体指的是什么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23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新塘派出所态度不好，第二次去办理所需的材料没有在第一次去时就说清楚，导致用户多跑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新塘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微软用户</cp:lastModifiedBy>
  <cp:lastPrinted>2017-09-14T13:27:00Z</cp:lastPrinted>
  <dcterms:modified xsi:type="dcterms:W3CDTF">2017-09-26T08:29:00Z</dcterms:modified>
  <cp:revision>7</cp:revision>
  <dc:subject/>
  <dc:title/>
</cp:coreProperties>
</file>