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kern w:val="0"/>
          <w:sz w:val="28"/>
          <w:szCs w:val="32"/>
        </w:rPr>
        <w:t>附件</w:t>
      </w:r>
      <w:r>
        <w:rPr>
          <w:rFonts w:eastAsia="仿宋" w:cs="仿宋" w:ascii="仿宋" w:hAnsi="仿宋"/>
          <w:kern w:val="0"/>
          <w:sz w:val="28"/>
          <w:szCs w:val="32"/>
        </w:rPr>
        <w:t>4</w:t>
      </w:r>
      <w:r>
        <w:rPr>
          <w:rFonts w:ascii="仿宋" w:hAnsi="仿宋" w:cs="仿宋" w:eastAsia="仿宋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苏瑶依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</w:rPr>
        <w:t>82899216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8"/>
        <w:gridCol w:w="2340"/>
        <w:gridCol w:w="817"/>
        <w:gridCol w:w="3863"/>
        <w:gridCol w:w="494"/>
      </w:tblGrid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速度太慢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提高办事效率；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上办理审核时间较慢将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天；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报较慢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感觉速度慢；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速度慢；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效率低；</w:t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上申请营业执照三四天还没短信回复；</w:t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过网上预审批的企业要求两个工作日内审核完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半流程登记与现场受理材料中即办件要求当场办结，承诺件中内资企业两个工作日内完成流程，外资企业三个工作日内完成流程。我局将再次与工作人员明确审核时限，同时进一步梳理审批事项，优化办事流程，在现有的人员配备下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合理安排工作人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最好的服务、最快的速度为办事群众服务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办理细节过于苛刻，连标点都要求一样，效率很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在收件过程中，针对非关键项、非原则性材料（如标点符号错误），允许委托代理人现场手工修改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些文件没有事先告知需要签字 希望提前解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过网上预审核的企业打印的材料上均标注了签字处，通过咨询窗口、咨询电话咨询的企业要求工作人员答复“一口说清”、“一单列清”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业务能力不太满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我局将加强对工作人员的业务培训，在日常工作中收集、整理有关问题并汇总形成书面的指导意见，定期召开行政审批会议，加强窗口工作人员的业务指导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窗口说法不一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我局将加强对窗口人员及审核人员的业务培训，定期收集、整理企业在申报过程中的问题，形成相应的问题汇总，形成固化的审批标准及统一的口径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希望能在网上办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网上办事网址为：浙江全程电子化登记平台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://wsdj.zjaic.gov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料未带齐、资料错误导致多跑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在收件过程中，针对非关键项、非原则性材料，允许委托代理人现场手工修改、以寄递方式补正材料或领取营业执照时补正材料，发放《容缺受理情况确认单》明确告知补正内容。如涉及容缺受理“负面清单”所列事项的材料，在经审核人员、窗口负责人同意后，窗口才作退件处理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议有事项流程清单、材料参考列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所有办理事项流程、申请材料均可在浙江政务服务网（</w:t>
            </w:r>
            <w:hyperlink r:id="rId2">
              <w:r>
                <w:rPr>
                  <w:rStyle w:val="InternetLink"/>
                  <w:rFonts w:eastAsia="仿宋" w:cs="仿宋" w:ascii="仿宋" w:hAnsi="仿宋"/>
                  <w:b/>
                  <w:sz w:val="24"/>
                  <w:szCs w:val="24"/>
                </w:rPr>
                <w:t>http://www.zjzwfw.gov.cn/</w:t>
              </w:r>
            </w:hyperlink>
            <w:r>
              <w:rPr>
                <w:rFonts w:ascii="仿宋" w:hAnsi="仿宋" w:cs="仿宋" w:eastAsia="仿宋"/>
                <w:b/>
                <w:sz w:val="24"/>
                <w:szCs w:val="24"/>
              </w:rPr>
              <w:t>）中查询；窗口也放置了办事指南、材料模板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建议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涉及窗口设置问题、窗口人员态度问题由办事中心统一进行管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wfw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26:00Z</dcterms:created>
  <dc:creator>微软用户</dc:creator>
  <dc:description/>
  <cp:keywords/>
  <dc:language>en-US</dc:language>
  <cp:lastModifiedBy>lenovo</cp:lastModifiedBy>
  <cp:lastPrinted>2017-09-14T13:27:00Z</cp:lastPrinted>
  <dcterms:modified xsi:type="dcterms:W3CDTF">2017-09-28T03:21:00Z</dcterms:modified>
  <cp:revision>17</cp:revision>
  <dc:subject/>
  <dc:title>附件4：</dc:title>
</cp:coreProperties>
</file>