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kern w:val="0"/>
          <w:sz w:val="32"/>
          <w:szCs w:val="36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6"/>
          <w:lang w:eastAsia="zh-CN"/>
        </w:rPr>
        <w:t>市监局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“</w:t>
      </w:r>
      <w:r>
        <w:rPr>
          <w:rFonts w:ascii="黑体" w:hAnsi="黑体" w:cs="仿宋" w:eastAsia="黑体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苏瑶依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</w:rPr>
        <w:t>82899216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8"/>
        <w:gridCol w:w="2340"/>
        <w:gridCol w:w="817"/>
        <w:gridCol w:w="3863"/>
        <w:gridCol w:w="494"/>
      </w:tblGrid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速度太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提高办事效率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上办理审核时间较慢将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天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报较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感觉速度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速度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效率低；</w:t>
            </w:r>
          </w:p>
          <w:p>
            <w:pPr>
              <w:pStyle w:val="Normal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上申请营业执照三四天还没短信回复；</w:t>
            </w:r>
          </w:p>
          <w:p>
            <w:pPr>
              <w:pStyle w:val="Normal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网上预审批的企业要求两个工作日内审核完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半流程登记与现场受理材料中即办件要求当场办结，承诺件中内资企业两个工作日内完成流程，外资企业三个工作日内完成流程。我局将再次与工作人员明确审核时限，同时进一步梳理审批事项，优化办事流程，在现有的人员配备下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合理安排工作人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最好的服务、最快的速度为办事群众服务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理细节过于苛刻，连标点都要求一样，效率很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收件过程中，针对非关键项、非原则性材料（如标点符号错误），允许委托代理人现场手工修改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些文件没有事先告知需要签字 希望提前解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网上预审核的企业打印的材料上均标注了签字处，通过咨询窗口、咨询电话咨询的企业要求工作人员答复“一口说清”、“一单列清”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业务能力不太满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加强对工作人员的业务培训，在日常工作中收集、整理有关问题并汇总形成书面的指导意见，定期召开行政审批会议，加强窗口工作人员的业务指导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窗口说法不一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加强对窗口人员及审核人员的业务培训，定期收集、整理企业在申报过程中的问题，形成相应的问题汇总，形成固化的审批标准及统一的口径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希望能在网上办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网上办事网址为：浙江全程电子化登记平台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://wsdj.zjaic.gov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料未带齐、资料错误导致多跑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收件过程中，针对非关键项、非原则性材料，允许委托代理人现场手工修改、以寄递方式补正材料或领取营业执照时补正材料，发放《容缺受理情况确认单》明确告知补正内容。如涉及容缺受理“负面清单”所列事项的材料，在经审核人员、窗口负责人同意后，窗口才作退件处理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议有事项流程清单、材料参考列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所有办理事项流程、申请材料均可在浙江政务服务网（</w:t>
            </w:r>
            <w:hyperlink r:id="rId2">
              <w:r>
                <w:rPr>
                  <w:rStyle w:val="InternetLink"/>
                  <w:rFonts w:eastAsia="仿宋" w:cs="仿宋" w:ascii="仿宋" w:hAnsi="仿宋"/>
                  <w:b/>
                  <w:sz w:val="24"/>
                  <w:szCs w:val="24"/>
                </w:rPr>
                <w:t>http://www.zjzwfw.gov.cn/</w:t>
              </w:r>
            </w:hyperlink>
            <w:r>
              <w:rPr>
                <w:rFonts w:ascii="仿宋" w:hAnsi="仿宋" w:cs="仿宋" w:eastAsia="仿宋"/>
                <w:b/>
                <w:sz w:val="24"/>
                <w:szCs w:val="24"/>
              </w:rPr>
              <w:t>）中查询；窗口也放置了办事指南、材料模板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建议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涉及窗口设置问题、窗口人员态度问题由办事中心统一进行管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32"/>
          <w:szCs w:val="36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6"/>
          <w:lang w:eastAsia="zh-CN"/>
        </w:rPr>
        <w:t>公安局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“</w:t>
      </w:r>
      <w:r>
        <w:rPr>
          <w:rFonts w:ascii="黑体" w:hAnsi="黑体" w:cs="仿宋" w:eastAsia="黑体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公安分局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何鑫萍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</w:rPr>
        <w:t>82899606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不能及时解决问题，以及耐心解决问题，不知道问题原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工作人员业务技能学习以及服务态度教育，避免此类现象发生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同一个人的快递寄了三次，可以合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因为同一人的不同证件流程不是同一的，目前是全省统一的，非分县业务部门能解决的，会向上级业务部门提议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护照到了没有短信电话通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向上级业务部门提议，技术方面解决短信等通知业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窗口工作人员态度不满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楼免检窗口的态度不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户周三上交的材料周五漏处理了，还不服气态度不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排队时间长 偶尔有那么一两个服务态度一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朝阳检测站窗口工作人员服务态度不好再管自己吃东西，年检签证时间等待很久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检测站已实现社会化，员工的服务态度属市场监督管理局管理，不过针对这种现状，车管所召开检测公司负责人会议，强调转变工作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惠路车管所，工作人员态度好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好萧山能落档，转移登记业务萧山能发放临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该项业务为市所受理权限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可以在网上查询资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交警、浙江政务服务网均可查询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第一次违章没处理 第二次办理工作人员硬说还没处理掉，后核实已经处理完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目前，违法处理后六合一、检验监管系统更新不同步，已向上级业务部门反映，争取尽快解决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对外的咨询电话能及时接听 同时希望网上能公布全面的资料，避免去窗口询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目前已由专人接听电话，每天接听约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余个（均有录音记录），咨询电话浙江省政务服务网有公布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的邮寄只能寄省内，不能寄出省，全家都不在省内了，这样很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属户政中心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交税在汽车城 上牌车管所，距离太远了希望两个窗口在口近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小客车注册登记（交税、上牌）均可以在汽车市场同步办理享受一条龙服务；另外已与萧山国税对接，在车管所业务大厅增设二台自助缴税机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双休日希望能够有一天可以提供办理业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从今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开始双休日业务大厅车管业务均已开放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只能车驾号码、车身确认，提档需要到杭州，华浙二手车市场都可以一次性办好，另外违章现在车管所不能处理，年检的时候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手车一些业务权限属于杭州市所权限；违章处理可通过杭州交警微信公众号、支付宝、浙江政务服务网“四大互联网平台”，在网上处理交通违法，并缴纳罚款。交警办事窗口推出规费电子支付服务，群众通过“支付宝”就可实现缴费，不用来实地处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效率不是很高，办理了一天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不知道是指什么业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脑系统故障，已经年检的车子又要年检一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检验系统偶尔发生故障，已向市所反映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自动机器办卡比人工慢很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所目前尚未开展自动机器办卡业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选号机器太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９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后系统升级后全部更新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第一次办理原号牌延用，开始说好三个工作日就可以，第二次自己到时间去办理了，说是系统问题查询不到，后面就又办理了个临时牌照，几个工作日以后，自己打电话咨询，还是查询不到，临牌都要过期了，电话确认就打了三四个，最后一个月才拿到。因为是车管所的系统原因查不到，应该车管所自己及时排查原因，不是每次都回复查不到，要办理人这么等下去也没个回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针对这个情况，我们已向市所反映，尽快解决因系统原因而对老百姓办事带来的不方便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对宁围验车不满意，车子验了三次才成功，但实际车子并没有去修理厂进行修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召开检测公司负责人会议，并对该检测公司情况进行通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手车第一次说强制保险没变更，变更好第二次又说车牌需要办下手续，第三次才办好，应该一次性说完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召开检测公司负责人会议，并对该检测公司情况进行通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反映萧山车管所拍照工作人员拍照技术不好，流程不满意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为了更好服务群众，今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份开始车管所请区机关事关局文印中心入驻，新人员、新设备需要有个培训适应过程，请老百姓谅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第一趟没收到车牌（称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天后）去了窗口，窗口发了临牌，第二三趟与第一次情况一样，历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个半月（窗口解释为电脑网络不通，信息资料没发到制牌中心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公安部牌照制作系统升级后，初运行阶段偶尔会出现信息丢失情况，已向市所多次反映，争取早日改进完善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等待办理时间太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目前已有２５个窗口已全部开放，从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开始，双休日也业务大厅也可办理车管业务，建议办事群众可选择双休日前来办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反映萧山车管所拍照工作人员拍照技术不好，流程不满意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为了更好服务群众，今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份开始车管所请区机关事关局文印中心入驻，新人员、新设备需要有个培训适应过程，请老百姓谅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城厢派出所户籍窗口态度不耐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拍身份证照片那里能准备皮筋等女性用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配备物品的规范化管理和日常巡查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北干派出所拍身份证那里最好配备梳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配备物品的规范化管理和日常巡查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身份证可以邮寄到省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迁户口可以一次办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补办身份证需要一个月时间太久，临时身份证很多地方不能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临时身份证最好当天能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补办身份证运费到付人不在不方便，建议派出所当场收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北派出所等待办理时间太长，窗口数量太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照片拍好希望可以修饰一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窗口太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：希望网上能有市区平迁事项的资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多跑一次事项及各派出所咨询电话均已在浙江省政务网上公布，可实现事先咨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迁户口环节太多，太麻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身份证的时间希望快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在办理身份证邮政快递承诺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个工作日内寄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拍照技术提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：在新身份证没有办出前，不要上传新的身份信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户籍业务，窗口工作人员没有明确说明需要夫妻双方身份证导致多跑。希望窗口咨询工作人员能明确说明是需要夫妻双方身份证原件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排队等待时间太长。效率不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就是办理的时候等待时间有点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表示乡镇的等候拿证时间太长，城区的就不用这么长时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工作人员能把所需资料一次说清楚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处理速度下次可以再加快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的时候等待时间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如果证件可以领取最好能发个短信，怕电话没接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第一次去北干派出所没有把需要的资料说全导致多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时间比较慢流程复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71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4"/>
          <w:lang w:eastAsia="zh-CN"/>
        </w:rPr>
      </w:pPr>
      <w:r>
        <w:rPr>
          <w:b/>
          <w:bCs/>
          <w:sz w:val="22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26:00Z</dcterms:created>
  <dc:creator>微软用户</dc:creator>
  <dc:description/>
  <dc:language>en-US</dc:language>
  <cp:lastModifiedBy>len</cp:lastModifiedBy>
  <cp:lastPrinted>2017-09-14T13:27:00Z</cp:lastPrinted>
  <dcterms:modified xsi:type="dcterms:W3CDTF">2017-10-19T08:56:18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