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kern w:val="0"/>
          <w:sz w:val="28"/>
          <w:szCs w:val="32"/>
        </w:rPr>
        <w:t>附件</w:t>
      </w:r>
      <w:r>
        <w:rPr>
          <w:rFonts w:eastAsia="仿宋" w:cs="仿宋" w:ascii="仿宋" w:hAnsi="仿宋"/>
          <w:kern w:val="0"/>
          <w:sz w:val="28"/>
          <w:szCs w:val="32"/>
        </w:rPr>
        <w:t>4</w:t>
      </w:r>
      <w:r>
        <w:rPr>
          <w:rFonts w:ascii="仿宋" w:hAnsi="仿宋" w:cs="仿宋" w:eastAsia="仿宋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>苏瑶依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</w:rPr>
        <w:t>82899216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340"/>
        <w:gridCol w:w="900"/>
        <w:gridCol w:w="3600"/>
        <w:gridCol w:w="674"/>
      </w:tblGrid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把服务流程放到网上，这样对大家都方便，不然还得去窗口看完流程后还得再跑几趟，不方便，而且实际流程更新挺快的，但窗口贴的流程意见是去年的了，希望能改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所有办理事项流程、申请材料均可在浙江政务服务网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://www.zjzwfw.gov.cn/zjzw/item/list/gr_index.do?webId=10&amp;deptid=00100800100702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中查询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速度能再快一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梳理审批事项，优化办事流程，同时在现有的人员配备下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合理安排工作人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最好的服务、最快的速度为办事群众服务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反应各地区工商部门不统一，有的不用经营场所的，有的需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根据《中华人民共和国公司登记管理条例》，公司的住所为公司登记事项，设立公司时应当向登记机关提交公司住所证明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能加快拿到营业执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我局将梳理审批事项，优化办事流程，同时在现有的人员配备下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合理安排工作人员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最好的服务、最快的速度为办事群众服务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人多窗口少，其他地方办理时如果少资料可以在拿执照时补齐，但萧山一定要补齐资料后才受理，两个工作日后再拿执照，不符合只跑一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在收件过程中，针对非关键项、非原则性材料，允许委托代理人现场手工修改、以寄递方式补正材料或领取营业执照时补正材料，发放《容缺受理情况确认单》明确告知补正内容。如涉及容缺受理“负面清单”所列事项的材料，在经审核人员、窗口负责人同意后，窗口才作退件处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新塘所的工作人员态度不耐烦，材料错误时不说全，然后跑了好多趟，到最后工作人员才说跑错地方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该情况已向新塘市监所反映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希望材料有问题时一次性说清楚，不然要跑好几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咨询窗口、咨询电话中要求工作人员答复“一口说清”、“一单列清”，受理窗口要求发放《容缺受理情况确认单》明确告知办事群众补正内容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商事登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比其他地方好，有插队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萧山区市场监督管理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已采取容缺受理的企业在补充、修改材料时无需取号，直接到窗口办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0:37:00Z</dcterms:created>
  <dc:creator>微软用户</dc:creator>
  <dc:description/>
  <cp:keywords/>
  <dc:language>en-US</dc:language>
  <cp:lastModifiedBy>lenovo</cp:lastModifiedBy>
  <cp:lastPrinted>2017-09-20T16:57:00Z</cp:lastPrinted>
  <dcterms:modified xsi:type="dcterms:W3CDTF">2017-09-21T00:37:00Z</dcterms:modified>
  <cp:revision>2</cp:revision>
  <dc:subject/>
  <dc:title>附件4：</dc:title>
</cp:coreProperties>
</file>