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;Arial Unicode MS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“</w:t>
      </w:r>
      <w:r>
        <w:rPr>
          <w:rFonts w:ascii="黑体;SimHei" w:hAnsi="黑体;SimHei" w:cs="仿宋;Arial Unicode MS" w:eastAsia="黑体;SimHei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kern w:val="0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kern w:val="0"/>
          <w:sz w:val="24"/>
          <w:szCs w:val="2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kern w:val="0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单位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（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盖章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）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：区公安分局    填表人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：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何鑫萍    联系方式</w:t>
      </w:r>
      <w:r>
        <w:rPr>
          <w:rFonts w:ascii="仿宋;Arial Unicode MS" w:hAnsi="仿宋;Arial Unicode MS" w:cs="仿宋;Arial Unicode MS" w:eastAsia="仿宋;Arial Unicode MS"/>
          <w:b/>
          <w:kern w:val="0"/>
          <w:sz w:val="24"/>
          <w:szCs w:val="24"/>
        </w:rPr>
        <w:t>：</w:t>
      </w:r>
      <w:r>
        <w:rPr>
          <w:rFonts w:eastAsia="仿宋;Arial Unicode MS" w:cs="仿宋;Arial Unicode MS" w:ascii="仿宋;Arial Unicode MS" w:hAnsi="仿宋;Arial Unicode MS"/>
          <w:b/>
          <w:kern w:val="0"/>
          <w:sz w:val="24"/>
          <w:szCs w:val="24"/>
        </w:rPr>
        <w:t>82899606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kern w:val="0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886"/>
        <w:gridCol w:w="1421"/>
        <w:gridCol w:w="1421"/>
      </w:tblGrid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办理事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内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责任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整改措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窗口态度好，里面办公室工作人员很不耐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拍照的地方多一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大厅已设有备用拍照室一间，在办证高峰期使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是拍照最好提前告知穿什么衣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根据拍照要求，淡色的衣服拍出来效果不好，大厅一直备有深色衣服提供给申请人使用，申请人不需要提前准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其他都好，拍照的人员一般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出入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的服务态度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.9.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但就是过了说好的时间还没有收到通知办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流程的梳理和工作人员的培训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但一般第一次去办理时不知道要带哪些东西，基本带不全，已至于要多跑一趟，感觉这个最多跑一次没什么意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最多跑一次事项及各派出所咨询电话均已在浙江省政务网上公布，可实现事先咨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提供专门拍儿童身份证照片的衣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因儿童年龄跨度大，现只提供了成人的衣服。下一步加强窗口硬件设施规范化建设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工作人员不够仔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：派出所拍照窗口和领取窗口没有明确标识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派出所窗口设施和标识的梳理和规范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：最好有打印机或复印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现已实现每个户籍窗口配备复印机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反映想查网上消息是否有更新 窗口工作人员告知无法查询 这点较不满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网上以浙江省政务网、杭州市公安局网上办事大厅、萧山公安公众号等正规渠道为准，有新的消息会及时更新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速度可以快一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希望拍照技术好一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希望通知时限范围缩小 并电话通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业务知识和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窗口可以再多几个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派出所窗口硬件设施的规范化建设，因地制宜设置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地方偏僻了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派出所办公场所无法变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但对本省非本市的用户不方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省内办证已实现就近办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办理处座位可以多几个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派出所窗口硬件设施的规范化建设，因地制宜设置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排队叫号存在插队现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窗口秩序的管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无人引领 态度差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态度不满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拍照的工作人员态度不是很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接待工作人员态度不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业务需要更精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业务知识的培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由于自己对办事流程不是很清楚，导致去办理的时候要多跑一趟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加强对工作人员服务态度的教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工本费希望提供发票收据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支付宝支付的现也实现可以提供纸制发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户籍登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当时承诺一个月可以领身份证，快两个月还没消息，办理期间用户继续使用旧身份证被要求收取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元费用不知是否合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双基大队、派出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省外异地证因涉及需外省签发等问题，领证时间不同。身份证补领收费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40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元，到期换领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元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车管所窗口周末服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针对该情况，车管所目前正在进行警力测算和警力调配，已向大队和分局及支队车管处反映，增加警力配置，近期即将推行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建议窗口多几个，排队时间太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车管所大厅目前设有综合服务窗口</w:t>
            </w: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个，已属于顶格设置，目前车管所面临搬迁，待新所落实再增加窗口岗位。（此事已向大队和分局反映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  <w:t>201709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微软用户</dc:creator>
  <dc:description/>
  <cp:keywords/>
  <dc:language>en-US</dc:language>
  <cp:lastModifiedBy>微软用户</cp:lastModifiedBy>
  <cp:lastPrinted>2017-09-14T13:27:00Z</cp:lastPrinted>
  <dcterms:modified xsi:type="dcterms:W3CDTF">2017-09-20T07:38:00Z</dcterms:modified>
  <cp:revision>7</cp:revision>
  <dc:subject/>
  <dc:title/>
</cp:coreProperties>
</file>