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微软雅黑" w:hAnsi="仿宋_GB2312;微软雅黑"/>
                <w:color w:val="FF0000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color w:val="FF0000"/>
                <w:sz w:val="18"/>
                <w:szCs w:val="18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402" w:hRule="atLeast"/>
        </w:trPr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13"/>
                <w:w w:val="44"/>
                <w:kern w:val="0"/>
                <w:sz w:val="72"/>
                <w:szCs w:val="72"/>
              </w:rPr>
              <w:t>杭州市萧山区全面深化“最多跑一次”改革领导小组办公</w:t>
            </w: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4"/>
                <w:w w:val="44"/>
                <w:kern w:val="0"/>
                <w:sz w:val="72"/>
                <w:szCs w:val="72"/>
              </w:rPr>
              <w:t>室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44"/>
          <w:szCs w:val="44"/>
        </w:rPr>
        <w:t>关于上报 “最多跑一次”半年工作总结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44"/>
          <w:szCs w:val="44"/>
        </w:rPr>
        <w:t>（草案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pacing w:val="-2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pacing w:val="-20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部门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请区级各部门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前上报最多跑一次半年工作总结。请各部门以本单位半年来改革成就、今后工作方向为切入点，特别是现阶段正在开展的标准化梳理、网络证照库的联通、个人办理事项的优化等，推荐大家学习杭州机构编制网的微信公众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HZJGBZ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和浙江政务服务网新闻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http://www.zjzwfw.gov.cn/col/col1299000/index.html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报邮箱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sbszx@163.com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联系人：徐晔翀，电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8996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7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2154" w:hanging="1434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萧山区全面深化“最多跑一次”改革领导小组办公室</w:t>
      </w:r>
    </w:p>
    <w:p>
      <w:pPr>
        <w:pStyle w:val="Normal"/>
        <w:ind w:left="2150" w:firstLine="80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720" w:top="2551" w:footer="72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15:00Z</dcterms:created>
  <dc:creator>A2105</dc:creator>
  <dc:description/>
  <cp:keywords/>
  <dc:language>en-US</dc:language>
  <cp:lastModifiedBy>Administrator</cp:lastModifiedBy>
  <cp:lastPrinted>2017-04-07T16:22:00Z</cp:lastPrinted>
  <dcterms:modified xsi:type="dcterms:W3CDTF">2017-07-10T02:26:00Z</dcterms:modified>
  <cp:revision>8</cp:revision>
  <dc:subject/>
  <dc:title>关于开展动态查找岗位廉政风险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