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乡镇街道本级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最多跑一次”事项梳理公布工作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、县（市）“最多跑一次”改革专题组办公室，杭州经济技术开发区、大江东产业集聚区“最多跑一次”改革专题组办公室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推进“最多跑一次”改革向乡镇街道延伸，方便基层人民群众办事，省“最多跑一次”改革专题组制定了《乡镇街道本级“最多跑一次”事项参考目录》，现转发给你们。请根据省“最多跑一次”《关于梳理梳理公布乡镇街道本级“最多跑一次”事项有关工作的通知》要求，做好贯彻落实。市“最多跑一次”改革专题组办公室将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起，对各地落实情况进行检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未尽事宜，请联系市“最多跑一次”改革专题组办公室。</w:t>
      </w:r>
    </w:p>
    <w:p>
      <w:pPr>
        <w:pStyle w:val="Normal"/>
        <w:spacing w:lineRule="auto" w:line="360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许鑫   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85250189  </w:t>
      </w:r>
    </w:p>
    <w:p>
      <w:pPr>
        <w:pStyle w:val="Normal"/>
        <w:spacing w:lineRule="auto" w:line="360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《关于梳理梳理公布乡镇街道本级“最多跑一次”事项有关工作的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pacing w:lineRule="auto" w:line="360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swiss"/>
    <w:pitch w:val="default"/>
  </w:font>
  <w:font w:name="仿宋_GB2312">
    <w:charset w:val="86"/>
    <w:family w:val="decorative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Arial Unicode MS" w:hAnsi="Arial;Arial Unicode MS" w:eastAsia="黑体" w:cs="Arial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9:00Z</dcterms:created>
  <dc:creator>Microsoft</dc:creator>
  <dc:description/>
  <dc:language>en-US</dc:language>
  <cp:lastModifiedBy>施雯及</cp:lastModifiedBy>
  <cp:lastPrinted>2017-09-06T17:26:00Z</cp:lastPrinted>
  <dcterms:modified xsi:type="dcterms:W3CDTF">2017-12-13T04:03:59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