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0030</wp:posOffset>
                </wp:positionH>
                <wp:positionV relativeFrom="page">
                  <wp:posOffset>1741170</wp:posOffset>
                </wp:positionV>
                <wp:extent cx="582930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3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杭州市“最多跑一次”改革专题组办公室文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2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7.1pt;mso-wrap-distance-left:9.05pt;mso-wrap-distance-right:9.05pt;mso-wrap-distance-top:0pt;mso-wrap-distance-bottom:0pt;margin-top:137.1pt;mso-position-vertical-relative:page;margin-left:-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3"/>
                          <w:w w:val="61"/>
                          <w:kern w:val="0"/>
                          <w:sz w:val="72"/>
                          <w:szCs w:val="72"/>
                        </w:rPr>
                        <w:t>杭州市“最多跑一次”改革专题组办公室文</w:t>
                      </w: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2"/>
                          <w:w w:val="61"/>
                          <w:kern w:val="0"/>
                          <w:sz w:val="72"/>
                          <w:szCs w:val="72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杭跑改办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0825</wp:posOffset>
                </wp:positionH>
                <wp:positionV relativeFrom="paragraph">
                  <wp:posOffset>311785</wp:posOffset>
                </wp:positionV>
                <wp:extent cx="5829300" cy="635"/>
                <wp:effectExtent l="635" t="12700" r="635" b="1270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24.55pt" to="439.2pt,24.55pt" ID="直线 1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ascii="方正小标宋_GBK" w:hAnsi="方正小标宋_GBK" w:eastAsia="方正小标宋_GBK"/>
          <w:bCs/>
          <w:sz w:val="44"/>
          <w:szCs w:val="44"/>
        </w:rPr>
        <w:t>关于开展“一把手办事体验”工作的通知</w:t>
      </w:r>
    </w:p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直各相关部门，各区、县（市）人民政府，杭州经济技术开发区管委会、杭州大江东产业集聚区管委会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徐立毅市长在《西湖区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位局长体验“最多跑一次”》报道上的批示精神，为进一步检验、巩固我市“最多跑一次”改革成效，决定在全市范围内开展“一把手办事体验”工作。现将有关事项通知如下：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人员对象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和区、县（市），杭州经济技术开发区、杭州大江东产业集聚区两级相关部门主要负责人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工作内容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实地体验办事流程、服务质量、办事效率和已公布“最多跑一次”事项的实施情况，全面掌握审批服务工作中存在的问题，加快推进“最多跑一次”改革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工作方式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级机关部门主要负责人可采取以下方式开展工作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“</w:t>
      </w:r>
      <w:r>
        <w:rPr>
          <w:rFonts w:ascii="仿宋_GB2312" w:hAnsi="仿宋_GB2312" w:eastAsia="仿宋_GB2312"/>
          <w:sz w:val="32"/>
          <w:szCs w:val="32"/>
        </w:rPr>
        <w:t>现场看”，即现场观摩窗口办事过程和服务水平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“</w:t>
      </w:r>
      <w:r>
        <w:rPr>
          <w:rFonts w:ascii="仿宋_GB2312" w:hAnsi="仿宋_GB2312" w:eastAsia="仿宋_GB2312"/>
          <w:sz w:val="32"/>
          <w:szCs w:val="32"/>
        </w:rPr>
        <w:t>具体办”，即以普通群众身份体验办事具体过程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“</w:t>
      </w:r>
      <w:r>
        <w:rPr>
          <w:rFonts w:ascii="仿宋_GB2312" w:hAnsi="仿宋_GB2312" w:eastAsia="仿宋_GB2312"/>
          <w:sz w:val="32"/>
          <w:szCs w:val="32"/>
        </w:rPr>
        <w:t>跟踪问”，即全程陪同群众办事并听取群众的意见建议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其他要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直各有关部门请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底前将工作开展情况报送至市“最多跑一次”改革专题组办公室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市编委办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区、县（市）政府，杭州经济技术开发区管委会、杭州大江东产业集聚区管委会的部门工作开展情况，由本级“最多跑一次”改革专题组办公室汇总后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底前统一报送至市“最多跑一次”改革专题组办公室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市编委办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作开展情况的内容应具体详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：参与部门名单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洪啸     联系电话：</w:t>
      </w:r>
      <w:r>
        <w:rPr>
          <w:rFonts w:eastAsia="仿宋_GB2312" w:cs="仿宋_GB2312" w:ascii="仿宋_GB2312" w:hAnsi="仿宋_GB2312"/>
          <w:sz w:val="32"/>
          <w:szCs w:val="32"/>
        </w:rPr>
        <w:t>85250190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报送邮箱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327838201@qq.com</w:t>
        </w:r>
      </w:hyperlink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报送微信：</w:t>
      </w:r>
      <w:r>
        <w:rPr>
          <w:rFonts w:ascii="仿宋_GB2312" w:hAnsi="仿宋_GB2312" w:eastAsia="仿宋_GB2312"/>
          <w:sz w:val="32"/>
          <w:szCs w:val="32"/>
        </w:rPr>
        <w:t>杭州市“最多跑一次”改革工作微信群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2150" w:firstLine="36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杭州市“最多跑一次”改革专题组办公室</w:t>
      </w:r>
    </w:p>
    <w:p>
      <w:pPr>
        <w:pStyle w:val="Normal"/>
        <w:ind w:firstLine="2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杭州市机构编制委员会办公室代章）</w:t>
      </w:r>
    </w:p>
    <w:p>
      <w:pPr>
        <w:pStyle w:val="Normal"/>
        <w:ind w:left="2150"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市直相关部门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安监局、市财政局（地税局）、市城管委、市档案局、市发改委、市公安局、市公积金中心、市规划局（市测绘局）、市国土资源局、市环保局、市建委、市交通运输局、市教育局、市经合办、市经信委、市科委、市林水局、市旅委、市贸促会、市民政局、市民族宗教局、市农业局、市气象局、市侨办、市人防办、市商务委、市市场监管局、市司法局、市台办、市体育局、市统计局、市卫生计生委、市文广新局、市物价局、市园文局、市质监局、市住保房管局、市人力社保局、市信访局、市民政局、市外办、市金融办、市民政局、杭州检验检疫局、市国税局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各区、县（市）政府，杭州经济技术开发区管委会、杭州大江东产业集聚区管委会的相关部门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21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95421667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2:46:00Z</dcterms:created>
  <dc:creator>Administrator</dc:creator>
  <dc:description/>
  <cp:keywords/>
  <dc:language>en-US</dc:language>
  <cp:lastModifiedBy>匿名用户</cp:lastModifiedBy>
  <dcterms:modified xsi:type="dcterms:W3CDTF">2017-05-12T0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