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提供“最多跑一次”改革有关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直各有关单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更好宣传推广“最多跑一次”改革成效，根据省“最多跑一次”改革办公室《关于提供“最多跑一次”改革有关材料的通知》要求，现请你们提供推进“最多跑一次”改革过程中的典型案例、经验、故事，要求简洁、明确、见人、见事，有观点、有对比、有当事人感受。市直有关部门根据指定改革举措提供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个案例，每一案例不超过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（详见附件）；市直其他部门围绕改革举措，总结提炼改革主要做法和成效；各区、县（市）围绕改革举措，提供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字以内的案例，同时总结本地区特色举措和成效，字数不超过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字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（周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下班前报送至市“最多跑一次”改革专题组办公室，同时报送电子版。</w:t>
      </w:r>
    </w:p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许鑫，电话：</w:t>
      </w:r>
      <w:r>
        <w:rPr>
          <w:rFonts w:eastAsia="仿宋_GB2312"/>
          <w:sz w:val="32"/>
          <w:szCs w:val="32"/>
        </w:rPr>
        <w:t>85250189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195421667@qq.com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最多跑一次”改革举措及牵头提供部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行政服务中心“一窗受理、集成服务”改革（请市审管办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商事登记“证照联办”改革（请市市场监管局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商事登记“多证合一、一照一码”改革（请市市场监管局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施工图“多审合一”改革（请市建委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区域环评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环境标准”改革（请市环保局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区域能评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区块能耗标准”改革（请市经信委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建筑工程“竣工测验合一”改革（请市</w:t>
      </w:r>
      <w:r>
        <w:rPr>
          <w:rFonts w:ascii="仿宋_GB2312" w:hAnsi="仿宋_GB2312" w:eastAsia="仿宋_GB2312"/>
          <w:sz w:val="32"/>
          <w:szCs w:val="32"/>
          <w:lang w:eastAsia="zh-CN"/>
        </w:rPr>
        <w:t>建委</w:t>
      </w:r>
      <w:r>
        <w:rPr>
          <w:rFonts w:ascii="仿宋_GB2312" w:hAnsi="仿宋_GB2312" w:eastAsia="仿宋_GB2312"/>
          <w:sz w:val="32"/>
          <w:szCs w:val="32"/>
        </w:rPr>
        <w:t>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投资项目承诺备案制改革（请市发改委和省级以上经济技术开发区、产业集聚区、特色小镇等区域提供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中介机构规范管理和中介服务网上竞价平台建设（请市审管办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不动产交易登记“最多跑一次”及向公用企业延伸（请市国土资源局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推进数据共享实现“一证通办”（请市数据资源局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行政服务中心“综合窗口”和“一窗受理”系统向基层延伸（请市审管办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行政服务中心“现场管理标准化”改革（请市审管办牵头提供）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跨部门联合“双随机”抽查监管工作机制（请市市场监管局牵头提供大市场监管领域，市安监局牵头提供安全生产领域，市环保局牵头提供环保领域，市文广新闻出版局牵头提供文化领域案例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方正小标宋简体" w:hAnsi="方正小标宋简体" w:eastAsia="方正小标宋简体" w:cs="宋体"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方正小标宋简体" w:hAnsi="方正小标宋简体" w:eastAsia="方正小标宋简体" w:cs="宋体"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方正小标宋简体" w:hAnsi="方正小标宋简体" w:eastAsia="方正小标宋简体" w:cs="宋体"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方正小标宋简体" w:hAnsi="方正小标宋简体" w:eastAsia="方正小标宋简体" w:cs="宋体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sz w:val="44"/>
          <w:szCs w:val="44"/>
          <w:shd w:fill="FFFFFF" w:val="clear"/>
        </w:rPr>
        <w:t>市直单位名单</w:t>
      </w:r>
    </w:p>
    <w:p>
      <w:pPr>
        <w:pStyle w:val="Normal"/>
        <w:rPr>
          <w:rFonts w:ascii="仿宋_GB2312" w:hAnsi="仿宋_GB2312" w:eastAsia="仿宋_GB2312" w:cs="黑体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ascii="仿宋_GB2312" w:hAnsi="仿宋_GB2312" w:cs="黑体" w:eastAsia="仿宋_GB2312"/>
          <w:color w:val="000000"/>
          <w:spacing w:val="-20"/>
          <w:kern w:val="0"/>
          <w:sz w:val="32"/>
          <w:szCs w:val="32"/>
          <w:shd w:fill="FFFFFF" w:val="clear"/>
        </w:rPr>
        <w:t>市编委办、市审管办、市数据资源管理局、市信访局、市审计局、市统计局、市法制办、市发改委、市经信委、市教育局、市科委、市民族宗教局、市公安局、市民政局（市老龄工办）、市司法局、市财政局（市地税局）、市人力社保局、市国土资源局、市规划局、市建委、市住保房管局、市园文局、市交通运输局、市农业局、市林水局、市商务委、市旅委、市文广新闻出版局、市体育局、市卫生计生委、市环保局、市质监局、市物价局、市城管委、市市场监督管理局、市安全监管局、市投资促进局、市气象局、市贸促会（市国际商会）、市台办、市外侨办、市人防办、市档案局、杭州公积金管理中心、市金融投资集团（市民卡公司）、市城投集团、杭州出入境检验检疫局、市国税局、杭州海关、市国安局、杭州经济技术开发区管委会、大江东产业集聚区管委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施雯及</cp:lastModifiedBy>
  <dcterms:modified xsi:type="dcterms:W3CDTF">2017-10-24T09:3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