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1" w:hRule="atLeast"/>
        </w:trPr>
        <w:tc>
          <w:tcPr>
            <w:tcW w:w="9000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杭跑改办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</w:tr>
    </w:tbl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1402" w:hRule="atLeast"/>
        </w:trPr>
        <w:tc>
          <w:tcPr>
            <w:tcW w:w="881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"/>
                <w:w w:val="61"/>
                <w:kern w:val="0"/>
                <w:sz w:val="72"/>
                <w:szCs w:val="72"/>
              </w:rPr>
              <w:t>杭州市“最多跑一次”改革专题组办公室文</w:t>
            </w:r>
            <w:r>
              <w:rPr>
                <w:rFonts w:ascii="方正小标宋简体" w:hAnsi="方正小标宋简体" w:eastAsia="方正小标宋简体"/>
                <w:color w:val="FF0000"/>
                <w:spacing w:val="2"/>
                <w:w w:val="61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280"/>
        <w:jc w:val="center"/>
        <w:rPr>
          <w:rFonts w:ascii="方正小标宋_GBK;小标宋" w:hAnsi="方正小标宋_GBK;小标宋" w:eastAsia="方正小标宋_GBK;小标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最多跑一次”改革督查考核情况通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“最多跑一次”改革启动以来，全市各地各单位积极行动、密切配合，全力推进各项改革任务落地见效，改革工作总体进展顺利，取得了阶段性成果。但也存在着部分地区和单位改革推进不主动、工作拖延、任务进展缓慢、落实不到位等情况，其中不少问题造成我市在省“最多跑一次”改革督查中被扣分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市领导要求，现将有关情况予以通报，下一步将在我市“最多跑一次”专项考核中予以扣分，具体扣分情况将与市考评办进一步商定。“最多跑一次”改革是省委、省政府今年重要工作内容之一，希望各地各单位高度重视、对照要求、明确任务、狠抓落实，切实做好改革各项工作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right="640" w:firstLine="432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 xml:space="preserve">日        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600"/>
        <w:ind w:left="960" w:hanging="9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抄送：</w:t>
      </w:r>
      <w:r>
        <w:rPr>
          <w:rFonts w:ascii="宋体;SimSun" w:hAnsi="宋体;SimSun" w:cs="宋体;SimSun"/>
          <w:spacing w:val="-2"/>
          <w:sz w:val="32"/>
          <w:szCs w:val="32"/>
        </w:rPr>
        <w:t>赵一德书记，徐立毅市长，戴建平常务副市长，各区、县（市）党政主要领导</w:t>
      </w:r>
    </w:p>
    <w:p>
      <w:pPr>
        <w:pStyle w:val="Style15"/>
        <w:pBdr>
          <w:bottom w:val="single" w:sz="6" w:space="1" w:color="000000"/>
        </w:pBdr>
        <w:rPr/>
      </w:pPr>
      <w:r>
        <w:rPr>
          <w:sz w:val="28"/>
          <w:szCs w:val="28"/>
        </w:rPr>
        <w:t>杭州市“最多跑一次”改革专题组办公室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797" w:right="1797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小标宋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1Char">
    <w:name w:val="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9:06:00Z</dcterms:created>
  <dc:creator>Administrator</dc:creator>
  <dc:description/>
  <cp:keywords/>
  <dc:language>en-US</dc:language>
  <cp:lastModifiedBy>戴鸿达</cp:lastModifiedBy>
  <cp:lastPrinted>2017-10-22T17:10:00Z</cp:lastPrinted>
  <dcterms:modified xsi:type="dcterms:W3CDTF">2017-10-22T09:14:00Z</dcterms:modified>
  <cp:revision>4</cp:revision>
  <dc:subject/>
  <dc:title>行政服务中心“一窗受理、集成服务”改革工作督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