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杭跑改办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9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认真做好学习贯彻车俊书记《求是》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杂志署名文章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区、县（市）人民政府，市直各有关单位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，《求是》杂志（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第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期）刊发了车俊书记的署名文章《坚持以人民为中心的发展思想将“最多跑一次”改革进行到底》。为进一步加强对推进“最多跑一次”改革认识，深刻领会推进改革的重要意义，扎实做好“最多跑一次”改革各项工作，请各区、县（市）人民政府及市直各有关单位认真组织学习，并做好贯彻落实工作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杭州市“最多跑一次”改革专题组办公室</w:t>
      </w:r>
    </w:p>
    <w:p>
      <w:pPr>
        <w:pStyle w:val="Normal"/>
        <w:ind w:firstLine="416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" w:cs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">
    <w:name w:val="表格1"/>
    <w:basedOn w:val="Normal"/>
    <w:next w:val="Normal"/>
    <w:qFormat/>
    <w:pPr/>
    <w:rPr>
      <w:rFonts w:ascii="仿宋_GB2312" w:hAnsi="仿宋_GB2312" w:eastAsia="仿宋_GB2312" w:cs="宋体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30:00Z</dcterms:created>
  <dc:creator>施雯及</dc:creator>
  <dc:description/>
  <dc:language>en-US</dc:language>
  <cp:lastModifiedBy>施雯及</cp:lastModifiedBy>
  <dcterms:modified xsi:type="dcterms:W3CDTF">2017-10-20T07:50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89</vt:lpwstr>
  </property>
</Properties>
</file>