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关于开展“最多跑一次”改革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eastAsia="zh-CN"/>
        </w:rPr>
        <w:t>调研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指导的通知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、县（市）“最多跑一次”改革专题组办公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市直各有关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推动“最多跑一次”改革工作，调研重点工作落实情况，挖掘改革特色亮点，市“最多跑一次”改革专题组办公室拟于近期到各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部门</w:t>
      </w:r>
      <w:r>
        <w:rPr>
          <w:rFonts w:ascii="仿宋_GB2312" w:hAnsi="仿宋_GB2312" w:cs="仿宋_GB2312" w:eastAsia="仿宋_GB2312"/>
          <w:sz w:val="32"/>
          <w:szCs w:val="32"/>
        </w:rPr>
        <w:t>开展“最多跑一次”改革调研指导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具体时间另行通知）。调研座谈内容主要包括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“最多跑一次”改革工作进展、主要做法、存在问题和下一步考虑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群众和企业反映问题、限期整改事项、取消个人办事事项证明等重点工作落实情况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“双随机一公开”、事中事后监管制度落实情况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“最多跑一次”改革特色亮点做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地跑改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有关部门</w:t>
      </w:r>
      <w:r>
        <w:rPr>
          <w:rFonts w:ascii="仿宋_GB2312" w:hAnsi="仿宋_GB2312" w:cs="仿宋_GB2312" w:eastAsia="仿宋_GB2312"/>
          <w:sz w:val="32"/>
          <w:szCs w:val="32"/>
        </w:rPr>
        <w:t>围绕“最多跑一次”改革进展情况和下一步安排、“双随机一公开”和事中事后监管制度落实情况等内容撰写书面材料，同时填报完成《“最多跑一次”改革重点任务落实和特点亮点情况表》（见附件），并将电子稿及时发送至市跑改办（市编委办），我们将择优刊发或上报省编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“最多跑一次”改革重点任务落实和特点亮点情况表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市“最多跑一次”改革专题组办公室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施雯及</cp:lastModifiedBy>
  <dcterms:modified xsi:type="dcterms:W3CDTF">2017-09-29T06:5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