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5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关于报送投资项目立项、施工许可信息的通知</w:t>
      </w:r>
    </w:p>
    <w:p>
      <w:pPr>
        <w:pStyle w:val="Normal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pacing w:val="-2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发改委、市建委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根据市“最多跑一次”改革专题组组长、市政府副秘书长冯伟同志交办意见，请你们根据省“最多跑一次”改革办公室《关于报送投资项目立项、施工许可信息的通知》（浙跑改办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号）要求，汇总填报市本级和各区、县（市）、开发区、产业集聚区投资项目相应信息。请市发改委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（周四）下班前完成立项信息的汇总填报，并及时转交市建委；请市建委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（周五）下班前完成施工许可信息的汇总填报，并报送市“最多跑一次”改革专题组办公室，并附电子稿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王元杰，电话：</w:t>
      </w:r>
      <w:r>
        <w:rPr>
          <w:rFonts w:eastAsia="仿宋_GB2312"/>
          <w:sz w:val="32"/>
          <w:szCs w:val="32"/>
        </w:rPr>
        <w:t>85085016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箱：</w:t>
      </w:r>
      <w:r>
        <w:rPr>
          <w:rFonts w:eastAsia="仿宋_GB2312" w:ascii="仿宋_GB2312" w:hAnsi="仿宋_GB2312"/>
          <w:sz w:val="32"/>
          <w:szCs w:val="32"/>
        </w:rPr>
        <w:t>380784382@qq.com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省“最多跑一次”改革办公室《关于报送投资项目立项、施工许可信息的通知》（浙跑改办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冯伟同志批示交办意见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“最多跑一次”改革专题组办公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57:00Z</dcterms:created>
  <dc:creator>keleke</dc:creator>
  <dc:description/>
  <cp:keywords/>
  <dc:language>en-US</dc:language>
  <cp:lastModifiedBy>施雯及</cp:lastModifiedBy>
  <dcterms:modified xsi:type="dcterms:W3CDTF">2017-09-07T02:14:00Z</dcterms:modified>
  <cp:revision>4</cp:revision>
  <dc:subject/>
  <dc:title>关于报送投资项目立项、施工许可信息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