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szCs w:val="21"/>
        </w:rPr>
        <w:drawing>
          <wp:inline distT="0" distB="0" distL="0" distR="0">
            <wp:extent cx="5711825" cy="109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szCs w:val="21"/>
        </w:rPr>
        <w:drawing>
          <wp:inline distT="0" distB="0" distL="0" distR="0">
            <wp:extent cx="5857240" cy="2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征求政府办事事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向行政服务中心集中有关意见的函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审管办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省“最多跑一次”改革有关“政府办事事项向行政服务中心集中”的要求，为积极推进此项工作，特此函请你办对市本级各单位未纳入行政服务中心（市民之家）的事项进行统计分析，并提出相关意见建议，以便及时研究并向市领导汇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予支持配合，于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前将统计表及相关意见书面函复我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《未纳入行政服务中心办理的市本级政府办事事项统计表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/>
      </w:pP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</w:t>
      </w:r>
      <w:bookmarkStart w:id="0" w:name="_GoBack"/>
      <w:bookmarkEnd w:id="0"/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607"/>
        <w:gridCol w:w="1560"/>
        <w:gridCol w:w="1540"/>
        <w:gridCol w:w="821"/>
        <w:gridCol w:w="851"/>
        <w:gridCol w:w="850"/>
        <w:gridCol w:w="778"/>
        <w:gridCol w:w="1340"/>
        <w:gridCol w:w="2702"/>
        <w:gridCol w:w="850"/>
      </w:tblGrid>
      <w:tr>
        <w:trPr>
          <w:trHeight w:val="915" w:hRule="atLeast"/>
        </w:trPr>
        <w:tc>
          <w:tcPr>
            <w:tcW w:w="1445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>未纳入行政服务中心办理的市本级政府办事事项统计表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办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群众和企业到政府办理事项名称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涉及的行政权力或公共服务事项名称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面向个人、法人或其他组织办理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是否已实现“最多跑一次”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是否实现“全程网上办”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是否实现“就近办”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是否纳入行政服务中心办理的意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行政权力事项（含编码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公共服务事项（含编码）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意见建议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主要考虑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43:00Z</dcterms:created>
  <dc:creator>施雯及</dc:creator>
  <dc:description/>
  <cp:keywords/>
  <dc:language>en-US</dc:language>
  <cp:lastModifiedBy>施雯及</cp:lastModifiedBy>
  <dcterms:modified xsi:type="dcterms:W3CDTF">2017-08-21T09:44:00Z</dcterms:modified>
  <cp:revision>2</cp:revision>
  <dc:subject/>
  <dc:title/>
</cp:coreProperties>
</file>