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szCs w:val="21"/>
        </w:rPr>
        <w:drawing>
          <wp:inline distT="0" distB="0" distL="0" distR="0">
            <wp:extent cx="588073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857240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z w:val="44"/>
          <w:szCs w:val="44"/>
          <w:shd w:fill="FFFFFF" w:val="clear"/>
        </w:rPr>
        <w:t>关于印发《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shd w:fill="FFFFFF" w:val="clear"/>
        </w:rPr>
        <w:t>杭州市“最多跑一次”改革综合考评专项考核办法（试行）</w:t>
      </w:r>
      <w:r>
        <w:rPr>
          <w:rFonts w:ascii="方正小标宋简体" w:hAnsi="方正小标宋简体" w:eastAsia="方正小标宋简体"/>
          <w:sz w:val="44"/>
          <w:szCs w:val="44"/>
          <w:shd w:fill="FFFFFF" w:val="clear"/>
        </w:rPr>
        <w:t>》的通知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市直各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委市政府总体部署，为切实抓好我市“最多跑一次”改革各有关单位责任落实，助推改革目标按期实现，现将《杭州市“最多跑一次”改革专项考评办法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印发给你们，请认真贯彻执行。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杭州市“最多跑一次”改革综合考评专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核办法（试行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Calibri" w:eastAsia="仿宋_GB2312"/>
          <w:sz w:val="32"/>
          <w:szCs w:val="32"/>
        </w:rPr>
        <w:t>最多跑一次”改革是省委、省政府部署的一项具有“龙头”引领作用的重点改革任务，是党委、政府从服务群众和企业出发作出的庄严承诺。为充分发挥考评的激励作用，市考评办按照“把握导向、突出重点、注重绩效”的设奖原则，经市委、市政府同意，将“最多跑一次”改革预设为</w:t>
      </w:r>
      <w:r>
        <w:rPr>
          <w:rFonts w:eastAsia="仿宋_GB2312" w:cs="Calibri" w:ascii="仿宋_GB2312" w:hAnsi="仿宋_GB2312"/>
          <w:sz w:val="32"/>
          <w:szCs w:val="32"/>
        </w:rPr>
        <w:t>2017</w:t>
      </w:r>
      <w:r>
        <w:rPr>
          <w:rFonts w:ascii="仿宋_GB2312" w:hAnsi="仿宋_GB2312" w:cs="Calibri" w:eastAsia="仿宋_GB2312"/>
          <w:sz w:val="32"/>
          <w:szCs w:val="32"/>
        </w:rPr>
        <w:t>年度综合考评“重点工作单项奖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结合市综合考评专项考核“行政效能指标”“智慧电子政务指标”“机构编制评估”等项目，市考评办、市“最多跑一次”改革专题组办公室（以下简称市跑改办）特制定《杭州市‘最多跑一次’改革综合考评专项考核办法》，办法涉及到的内容与已有专项重复的不重复进行考核；办法涉及考核标准优于、高于已有专项考核标准的，就高标准开展考核，具体有关事项通知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一、考核对象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市直有办事事项单位，共</w:t>
      </w:r>
      <w:r>
        <w:rPr>
          <w:rFonts w:eastAsia="仿宋_GB2312" w:cs="Calibri" w:ascii="仿宋_GB2312" w:hAnsi="仿宋_GB2312"/>
          <w:sz w:val="32"/>
          <w:szCs w:val="32"/>
        </w:rPr>
        <w:t>43</w:t>
      </w:r>
      <w:r>
        <w:rPr>
          <w:rFonts w:ascii="仿宋_GB2312" w:hAnsi="仿宋_GB2312" w:cs="Calibri" w:eastAsia="仿宋_GB2312"/>
          <w:sz w:val="32"/>
          <w:szCs w:val="32"/>
        </w:rPr>
        <w:t>家；市直无办事事项单位，共</w:t>
      </w:r>
      <w:r>
        <w:rPr>
          <w:rFonts w:eastAsia="仿宋_GB2312" w:cs="Calibri" w:ascii="仿宋_GB2312" w:hAnsi="仿宋_GB2312"/>
          <w:sz w:val="32"/>
          <w:szCs w:val="32"/>
        </w:rPr>
        <w:t>7</w:t>
      </w:r>
      <w:r>
        <w:rPr>
          <w:rFonts w:ascii="仿宋_GB2312" w:hAnsi="仿宋_GB2312" w:cs="Calibri" w:eastAsia="仿宋_GB2312"/>
          <w:sz w:val="32"/>
          <w:szCs w:val="32"/>
        </w:rPr>
        <w:t>家。（详见附件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二、考核内容及评分标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考核工作由市跑改办牵头做好方案制定、时间安排、任务分工等工作，市编委办、市数据资源管理局、市审管办会同市考评办具体实施。考核每月末进行一次。考核包括总体目标完成情况（</w:t>
      </w:r>
      <w:r>
        <w:rPr>
          <w:rFonts w:eastAsia="仿宋_GB2312" w:cs="Calibri" w:ascii="仿宋_GB2312" w:hAnsi="仿宋_GB2312"/>
          <w:sz w:val="32"/>
          <w:szCs w:val="32"/>
        </w:rPr>
        <w:t>25</w:t>
      </w:r>
      <w:r>
        <w:rPr>
          <w:rFonts w:ascii="仿宋_GB2312" w:hAnsi="仿宋_GB2312" w:cs="Calibri" w:eastAsia="仿宋_GB2312"/>
          <w:sz w:val="32"/>
          <w:szCs w:val="32"/>
        </w:rPr>
        <w:t>分）、改革措施实施情况（</w:t>
      </w:r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分）、“一窗受理、集成服务”改革情况（</w:t>
      </w:r>
      <w:r>
        <w:rPr>
          <w:rFonts w:eastAsia="仿宋_GB2312" w:cs="Calibri" w:ascii="仿宋_GB2312" w:hAnsi="仿宋_GB2312"/>
          <w:sz w:val="32"/>
          <w:szCs w:val="32"/>
        </w:rPr>
        <w:t>30</w:t>
      </w:r>
      <w:r>
        <w:rPr>
          <w:rFonts w:ascii="仿宋_GB2312" w:hAnsi="仿宋_GB2312" w:cs="Calibri" w:eastAsia="仿宋_GB2312"/>
          <w:sz w:val="32"/>
          <w:szCs w:val="32"/>
        </w:rPr>
        <w:t>分）、改革创新情况（</w:t>
      </w:r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分）、社会评价（</w:t>
      </w:r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分）、其他（加分项）共</w:t>
      </w:r>
      <w:r>
        <w:rPr>
          <w:rFonts w:eastAsia="仿宋_GB2312" w:cs="Calibri" w:ascii="仿宋_GB2312" w:hAnsi="仿宋_GB2312"/>
          <w:sz w:val="32"/>
          <w:szCs w:val="32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方面，涵盖了我市“最多跑一次”改革的</w:t>
      </w:r>
      <w:r>
        <w:rPr>
          <w:rFonts w:eastAsia="仿宋_GB2312" w:cs="Calibri" w:ascii="仿宋_GB2312" w:hAnsi="仿宋_GB2312"/>
          <w:sz w:val="32"/>
          <w:szCs w:val="32"/>
        </w:rPr>
        <w:t>14</w:t>
      </w:r>
      <w:r>
        <w:rPr>
          <w:rFonts w:ascii="仿宋_GB2312" w:hAnsi="仿宋_GB2312" w:cs="Calibri" w:eastAsia="仿宋_GB2312"/>
          <w:sz w:val="32"/>
          <w:szCs w:val="32"/>
        </w:rPr>
        <w:t>个重要内容。（详见附件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三、结果运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．考核结果按项计入综合考评。涉及“行政效能指标”“智慧电子政务指标”“机构编制评估”等项目的内容已分别列入市直单位年度绩效考核目标，年终市跑改办将会同市考评办开展考核，分项计入相关市直单位综合考评目标考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．单位总分作为单项奖评奖依据。市跑改办年终根据市直单位得分情况汇总单位“最多跑一次”改革考核结果，取前</w:t>
      </w:r>
      <w:r>
        <w:rPr>
          <w:rFonts w:eastAsia="仿宋_GB2312" w:cs="Calibri" w:ascii="仿宋_GB2312" w:hAnsi="仿宋_GB2312"/>
          <w:sz w:val="32"/>
          <w:szCs w:val="32"/>
        </w:rPr>
        <w:t>20%</w:t>
      </w:r>
      <w:r>
        <w:rPr>
          <w:rFonts w:ascii="仿宋_GB2312" w:hAnsi="仿宋_GB2312" w:cs="Calibri" w:eastAsia="仿宋_GB2312"/>
          <w:sz w:val="32"/>
          <w:szCs w:val="32"/>
        </w:rPr>
        <w:t>为“最多跑一次”改革先进单位，并推荐授予重点工作单项奖候选单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>
          <w:rFonts w:ascii="仿宋_GB2312" w:hAnsi="仿宋_GB2312" w:cs="Calibri" w:eastAsia="仿宋_GB2312"/>
          <w:sz w:val="32"/>
          <w:szCs w:val="32"/>
        </w:rPr>
        <w:t>考核单位基本分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《杭州市“最多跑一次”改革综合考评专项考核细则》</w:t>
      </w:r>
      <w:r>
        <w:br w:type="page"/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Verdana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Verdana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方正小标宋简体" w:hAnsi="方正小标宋简体" w:eastAsia="方正小标宋简体" w:cs="宋体;SimSun"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sz w:val="44"/>
          <w:szCs w:val="44"/>
          <w:shd w:fill="FFFFFF" w:val="clear"/>
        </w:rPr>
        <w:t>考核单位基本分类</w:t>
      </w:r>
    </w:p>
    <w:p>
      <w:pPr>
        <w:pStyle w:val="Normal"/>
        <w:widowControl/>
        <w:shd w:fill="FFFFFF" w:val="clear"/>
        <w:spacing w:lineRule="atLeast" w:line="240" w:before="280" w:after="280"/>
        <w:ind w:firstLine="640"/>
        <w:jc w:val="left"/>
        <w:rPr>
          <w:rFonts w:ascii="仿宋_GB2312" w:hAnsi="仿宋_GB2312" w:eastAsia="仿宋_GB2312" w:cs="Verdana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一、考核组</w:t>
      </w: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织单位：市跑改办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、市考评办</w:t>
      </w:r>
    </w:p>
    <w:p>
      <w:pPr>
        <w:pStyle w:val="Normal"/>
        <w:widowControl/>
        <w:shd w:fill="FFFFFF" w:val="clear"/>
        <w:spacing w:lineRule="exact" w:line="600" w:before="280" w:after="280"/>
        <w:ind w:firstLine="700"/>
        <w:jc w:val="left"/>
        <w:rPr>
          <w:rFonts w:ascii="仿宋_GB2312" w:hAnsi="仿宋_GB2312" w:eastAsia="仿宋_GB2312" w:cs="Verdana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二、被考核有具体办事事项单位：市发改委、市经信委、市教育局、市科委（市知识产权局、市地震局）、市民族宗教局、市公安局、市民政局（市老龄工办）、市司法局、市财政局（市地税局）、市人力社保局、市国土资源局、市规划局（市测绘与地理信息局）、市建委、市住保房管局、市园文局（西湖风景名胜区管委会、市运河综保委）、市交通运输局、市农业局（市水产局）、市林水局、市商务委（市粮食局、市跨境电商综试办）、市旅委、市文广新闻出版局（市版权局）、市体育局（市体育总会）、市卫生计生委、市环保局、市质监局、市物价局、市城管委（市城管执法局、市综合行政执法大队）、市市场监督管理局（市工商局、市食品药品监管局）、市安全监管局（市安委办）、市投资促进局、市气象局、市贸促会（市国际商会）、市台办、市外侨办（市港澳办）、市人防办（市民防局）、市档案局（市档案馆）、杭州公积金管理中心、市金融投资集团（市民卡公司）、市城投集团、杭州出入境检验检疫局、市国税局、杭州海关、市国安局。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ascii="仿宋_GB2312" w:hAnsi="仿宋_GB2312" w:eastAsia="仿宋_GB2312" w:cs="Verdana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三、被考核无具体办事事项单位：市政府办公厅、市委组织部（市委人才办）、市委宣传部（市文明办）、市直机关工委、市编委办、市审管办（市公共资源交易管委会办公室）、市数据资源管理局、市信访局（“</w:t>
      </w:r>
      <w:r>
        <w:rPr>
          <w:rFonts w:eastAsia="仿宋_GB2312" w:cs="Verdana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>12345”</w:t>
      </w:r>
      <w:r>
        <w:rPr>
          <w:rFonts w:ascii="仿宋_GB2312" w:hAnsi="仿宋_GB2312" w:cs="Verdana" w:eastAsia="仿宋_GB2312"/>
          <w:color w:val="000000"/>
          <w:spacing w:val="-20"/>
          <w:kern w:val="0"/>
          <w:sz w:val="32"/>
          <w:szCs w:val="32"/>
          <w:shd w:fill="FFFFFF" w:val="clear"/>
        </w:rPr>
        <w:t>市长公开电话受理中心）、市审计局、市统计局、市法制办、市总工会、市妇联、团市委、杭州文广集团（杭州广播电台）、杭报集团（杭州日报）。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00" w:before="280" w:after="280"/>
        <w:ind w:firstLine="640"/>
        <w:jc w:val="left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32"/>
          <w:szCs w:val="32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60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14685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770"/>
        <w:gridCol w:w="6267"/>
        <w:gridCol w:w="2592"/>
        <w:gridCol w:w="4103"/>
        <w:gridCol w:w="570"/>
      </w:tblGrid>
      <w:tr>
        <w:trPr>
          <w:trHeight w:val="495" w:hRule="atLeast"/>
        </w:trPr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68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000000"/>
                <w:kern w:val="0"/>
                <w:sz w:val="44"/>
                <w:szCs w:val="44"/>
              </w:rPr>
              <w:t>杭州市“最多跑一次”改革综合考评专项考核细则</w:t>
            </w:r>
          </w:p>
        </w:tc>
      </w:tr>
      <w:tr>
        <w:trPr>
          <w:trHeight w:val="405" w:hRule="atLeast"/>
        </w:trPr>
        <w:tc>
          <w:tcPr>
            <w:tcW w:w="1468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考核组织单位：市“最多跑一次”改革专题组办公室、市考评办</w:t>
            </w:r>
          </w:p>
        </w:tc>
      </w:tr>
      <w:tr>
        <w:trPr>
          <w:trHeight w:val="405" w:hRule="atLeast"/>
        </w:trPr>
        <w:tc>
          <w:tcPr>
            <w:tcW w:w="1468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被考核单位：             联系人：                   联系电话：</w:t>
            </w:r>
          </w:p>
        </w:tc>
      </w:tr>
      <w:tr>
        <w:trPr>
          <w:trHeight w:val="9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考评内容</w:t>
            </w:r>
          </w:p>
        </w:tc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计分办法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项计分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分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体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项梳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布、入库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群众和企业到政府办理事项实现“最多跑一次”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公布比例，每下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百分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没有列出“负面清单”或“负面清单”事项不完整的，每少一个事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事项、公共服务事项、“最多跑一次”事项的梳理入库（权力事项库）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要求应纳尽纳的，每少一个事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事项、公共服务事项、“最多跑一次”入库事项根据实际情况进行动态调整，每发现一个与实际情况不一致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面实现已公布的事项“最多跑一次”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布的“最多跑一次”事项，实际未做到“最多跑一次”的，每发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同时取消年底评优资格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在法定期限内公布承诺办理时限，每发现一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事项未在承诺办理时限内办结的，每发现一次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资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共享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务数据无条件归集、有条件使用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未按要求完成“最多跑一次”数据归集共享工作的，每发现一次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未按要求使用共享数据进行事项办理的，每发现一次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本项综合考评指标有扣分，取消“最多跑一次”改革综合考评专项评优资格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措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覆盖”实施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上受理全覆盖（除保密事项外）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项未实现网上受理的（含预审），每少一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递送达服务全覆盖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项办理未实现证照快递送达服务全覆盖的（除涉密、涉及公共安全和法律法规有特殊要求的事项外），每少一个事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签章和电子文件归档系统全覆盖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实现电子签章和电子归档的批文资料，每少一个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与投资项目并联审批平台对接，实时交换加盖电子公章的审批批文，完成一项，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事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后监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随机一公开”制度执行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建立“一单两库一细则”的，每少一个事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期执行“双随机一公开”制度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准入事中事后监管制度执行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建立市场准入批后监管制度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有效实施批后监管制度、加强事中事后监管，出现监管真空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窗受理、集成服务”改革情况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(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服务中心落实改革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要求设置“综合受理窗口”，实施综合受理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发现一个以部门名义设置窗口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实现综合受理的，发现一次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台受理区、后台审批区没有分置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“两集中两到位”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有办事事项进驻行政服务中心，未进驻的，每发现一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进办事标准化规范化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明确办事标准并向群众公布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指南要素不全，或有模糊表述、兜底条款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布的办事指南与实际办事情况不符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人办理服务事项实行双休日对外服务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城区、下城区、江干区、拱墅区、西湖区、滨江区、萧山区、余杭区、富阳区、杭州经济技术开发区、大江东产业集聚区未按相关要求，落实个人办理事项双休对外服务的，每发现一项，扣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件事”联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进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“一件事”标准进行事项梳理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查实，部门存在联办事项应报未报的，每个事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“一件事”标准进行事项梳理、联办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应实行联办而未实行联办的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在省、市要求实施的联办事项以外，通过实体窗口或网上平台设置主动实现联办的，每个事项，加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ascii="宋体;SimSun" w:hAnsi="宋体;SimSun" w:cs="宋体;SimSun"/>
                <w:i/>
                <w:iCs/>
                <w:color w:val="000000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窗受理”平台推广应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采用“一窗受理”平台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工作部署，通过全市统一“一窗受理”平台实现网上受理的，每发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事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工作部署，通过全市统一“一窗受理”平台在实体窗口进行一窗受理的，每发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事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2280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创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办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项办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进个人事项“简化办”“网上办”“就近办”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已经取消的证明材料，仍在收取的，每发现一次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月底后，仍未实现“四个一律取消”，凭身份证、市民卡可办而未实施的，每发现一项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  <w:u w:val="single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个人办事事项未实现网上办全覆盖的，每发现一个事项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个人办事事项未实现“网上办”，也未实现“就近办”的，每发现一项，扣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项目审批领域改革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项目“一窗受理、集成服务”实施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纳入投资项目建设审批综合窗口的，每个事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牵头推进投资项目审批事项并联审批、联审联办运行，成效显著，牵头单位每项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配合单位每项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深化建设工程项目审批简政放权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严格按照市政府文件（见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精神下放建设工程项目审批管理权限，下放权限与上述文件要求不一致的，发现一项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“标准化备案承诺制”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索实施“政府定标准、企业作承诺、过程强监管、失信有惩戒”的新型企业投资项目管理模式的，每个事项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事登记领域证照联办情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+N+X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落实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纳入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+N+X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围，但未实施“多证合一、证照联办”的，每个事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化备案承诺制推进情况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索实施标准化备案承诺制的，每个事项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众和企业意见建议收集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动员党员群众意见建议收集的，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发动党员群众有力，提出群众意见建议质量高，整改措施切实可行的，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评价群众满意率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窗口办事群众服务评价满意度、服务评价满意率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时，每降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诉率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到群众投诉，经查实确有责任的，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按时办结投诉件，办结结果群众不满意的，未将办理情况反馈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诉中心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意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改情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众和企业意见建议反馈及落实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群众反映问题未按要求制定整改措施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整改措施未落实到位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市“最多跑一次”专题组办公室确定的群众反映热点问题，逾期未整改到位的，每项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885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新举措，推动改革落地情况</w:t>
            </w:r>
          </w:p>
        </w:tc>
        <w:tc>
          <w:tcPr>
            <w:tcW w:w="4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创新举措，得到市领导批示肯定的，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；得到省领导批示肯定或全省推广的，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；全国推广的，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牵头推动各项改革落地，措施有力，成效显著的，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改革的重点、难点、堵点领域，发挥主要推动作用，取得突破性成效的，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。</w:t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85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考核每月末进行一次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述事项，如在省市部门督查被发现的，加倍扣分；同类情况未及时整改落实，被重复发现的，每发现一次，再加倍扣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项扣分数超过该项满分分值时，将从考核总分中扣除超出部分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下放建设工程项目审批管理权限相关文件：（杭政办函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（杭府纪要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、（杭府纪要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）</w:t>
            </w:r>
          </w:p>
        </w:tc>
      </w:tr>
    </w:tbl>
    <w:p>
      <w:pPr>
        <w:pStyle w:val="Normal"/>
        <w:widowControl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</w:rPr>
  </w:style>
  <w:style w:type="character" w:styleId="16">
    <w:name w:val="16"/>
    <w:basedOn w:val="Style14"/>
    <w:qFormat/>
    <w:rPr>
      <w:rFonts w:ascii="宋体;SimSun" w:hAnsi="宋体;SimSun" w:eastAsia="宋体;SimSun" w:cs="宋体;SimSun"/>
      <w:i/>
      <w:iCs/>
      <w:color w:val="000000"/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41:00Z</dcterms:created>
  <dc:creator>施雯及</dc:creator>
  <dc:description/>
  <cp:keywords/>
  <dc:language>en-US</dc:language>
  <cp:lastModifiedBy>许鑫</cp:lastModifiedBy>
  <dcterms:modified xsi:type="dcterms:W3CDTF">2017-08-23T07:21:00Z</dcterms:modified>
  <cp:revision>4</cp:revision>
  <dc:subject/>
  <dc:title/>
</cp:coreProperties>
</file>