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深化涉审中介治理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推进“最多跑一次”改革工作方案</w:t>
      </w:r>
    </w:p>
    <w:p>
      <w:pPr>
        <w:pStyle w:val="Normal"/>
        <w:tabs>
          <w:tab w:val="clear" w:pos="420"/>
          <w:tab w:val="left" w:pos="2240" w:leader="none"/>
        </w:tabs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40" w:leader="none"/>
        </w:tabs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政府各部门、各直属单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贯彻落实全国推进“放管服”改革电视电话精神，根据《杭州市人民政府关于印发进一步深化“简政放权、放管结合、优化服务”推进办事“最多跑一次”改革实施方案的通知》（杭政函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号）精神，结合我市实际，现就</w:t>
      </w:r>
      <w:r>
        <w:rPr>
          <w:rFonts w:ascii="仿宋_GB2312" w:hAnsi="仿宋_GB2312" w:eastAsia="仿宋_GB2312"/>
          <w:sz w:val="32"/>
          <w:szCs w:val="32"/>
        </w:rPr>
        <w:t>深化</w:t>
      </w:r>
      <w:r>
        <w:rPr>
          <w:rFonts w:ascii="仿宋_GB2312" w:hAnsi="仿宋_GB2312" w:eastAsia="仿宋_GB2312"/>
          <w:sz w:val="32"/>
          <w:szCs w:val="32"/>
        </w:rPr>
        <w:t>涉审</w:t>
      </w:r>
      <w:r>
        <w:rPr>
          <w:rFonts w:ascii="仿宋_GB2312" w:hAnsi="仿宋_GB2312" w:eastAsia="仿宋_GB2312"/>
          <w:sz w:val="32"/>
          <w:szCs w:val="32"/>
        </w:rPr>
        <w:t>中介治理，推</w:t>
      </w:r>
      <w:r>
        <w:rPr>
          <w:rFonts w:ascii="仿宋_GB2312" w:hAnsi="仿宋_GB2312" w:eastAsia="仿宋_GB2312"/>
          <w:sz w:val="32"/>
          <w:szCs w:val="32"/>
        </w:rPr>
        <w:t>进</w:t>
      </w:r>
      <w:r>
        <w:rPr>
          <w:rFonts w:ascii="仿宋_GB2312" w:hAnsi="仿宋_GB2312" w:eastAsia="仿宋_GB2312"/>
          <w:sz w:val="32"/>
          <w:szCs w:val="32"/>
        </w:rPr>
        <w:t>“最多跑一次”改革</w:t>
      </w:r>
      <w:r>
        <w:rPr>
          <w:rFonts w:ascii="仿宋_GB2312" w:hAnsi="仿宋_GB2312" w:eastAsia="仿宋_GB2312"/>
          <w:sz w:val="32"/>
          <w:szCs w:val="32"/>
        </w:rPr>
        <w:t>工作，制订如下方案。</w:t>
      </w:r>
    </w:p>
    <w:p>
      <w:pPr>
        <w:pStyle w:val="Normal"/>
        <w:tabs>
          <w:tab w:val="clear" w:pos="420"/>
          <w:tab w:val="left" w:pos="224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工作目标</w:t>
      </w:r>
    </w:p>
    <w:p>
      <w:pPr>
        <w:pStyle w:val="Normal"/>
        <w:tabs>
          <w:tab w:val="clear" w:pos="420"/>
          <w:tab w:val="left" w:pos="2240" w:leader="none"/>
        </w:tabs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贯彻落实国务院、省政府关于“简政放权、放管结合、优化服务”改革的总体要求，深化涉审中介市场化改革，规范中介服务执业行为，创新中介服务方式，切实提升中介服务水平，营造公开公平、竞争有序、收费合理、服务高效的行政审批中介服务市场环境，为我市“最多跑一次”改革提供基础保障，更好地服务于全市经济社会发展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职责分工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审管办、各相关市级审批部门牵头，市民政局和行业协会配合，负责进一步清理规范中介事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简化前置审批；压缩中介服务时限，提高审批效率；推广网上中介超市，完善信用评价体系；加强中介服务监管，培育中介市场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物价局负责规范中介收费行为，</w:t>
      </w:r>
      <w:r>
        <w:rPr>
          <w:rFonts w:ascii="仿宋_GB2312" w:hAnsi="仿宋_GB2312" w:eastAsia="仿宋_GB2312"/>
          <w:kern w:val="0"/>
          <w:sz w:val="32"/>
          <w:szCs w:val="32"/>
        </w:rPr>
        <w:t>进一步明确收费管理方式和收费依据，</w:t>
      </w:r>
      <w:r>
        <w:rPr>
          <w:rFonts w:ascii="仿宋_GB2312" w:hAnsi="仿宋_GB2312" w:eastAsia="仿宋_GB2312"/>
          <w:sz w:val="32"/>
          <w:szCs w:val="32"/>
        </w:rPr>
        <w:t>取缔乱收费和不合理收费行为，切实减轻企业负担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财政局负责探索政府购买中介服务，公开择优遴选中介机构，优化中介资源配备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编委办、市人社局负责推进事业性质中介机构的脱钩改制工作，打破行业垄断，放开中介市场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规划局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市国土局、市住保房管局、市园文局</w:t>
      </w:r>
      <w:r>
        <w:rPr>
          <w:rFonts w:ascii="仿宋_GB2312" w:hAnsi="仿宋_GB2312" w:eastAsia="仿宋_GB2312"/>
          <w:sz w:val="32"/>
          <w:szCs w:val="32"/>
        </w:rPr>
        <w:t>负责深化建设工程“多测合一”改革试点，明确各项标准，完善各类制度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经信委、市环保局等审批部门及各区、县（市）负责推广“化零为整”、“区域能评、环评”和扩大成果应用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主要内容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楷体;Arial Unicode MS"/>
          <w:b/>
          <w:b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一）规范涉审中介服务管理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楷体;Arial Unicode MS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sz w:val="32"/>
          <w:szCs w:val="32"/>
        </w:rPr>
        <w:t>清理中介服务事项。</w:t>
      </w:r>
      <w:r>
        <w:rPr>
          <w:rFonts w:ascii="仿宋_GB2312" w:hAnsi="仿宋_GB2312" w:eastAsia="仿宋_GB2312"/>
          <w:sz w:val="32"/>
          <w:szCs w:val="32"/>
        </w:rPr>
        <w:t>根据行政审批项目实际情况，按照必需、简便原则，对涉审中介服务项目进行清理。</w:t>
      </w:r>
      <w:r>
        <w:rPr>
          <w:rFonts w:ascii="仿宋_GB2312" w:hAnsi="仿宋_GB2312" w:eastAsia="仿宋_GB2312"/>
          <w:kern w:val="0"/>
          <w:sz w:val="32"/>
          <w:szCs w:val="32"/>
        </w:rPr>
        <w:t>按照《关于推进“最多跑一次”改革向涉审中介机构延伸工作的通知》（杭审改办〔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kern w:val="0"/>
          <w:sz w:val="32"/>
          <w:szCs w:val="32"/>
        </w:rPr>
        <w:t>号）要求，对现有中介服务事项进行清理，取消调整转移一批服务事项，完成事项标准化要素核对，及时公布中介服务事项目录，并规范中介机构一次性告知服务事项所需材料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楷体;Arial Unicode MS"/>
          <w:b/>
          <w:b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牵头单位：市审管办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</w:t>
      </w:r>
      <w:r>
        <w:rPr>
          <w:rFonts w:ascii="仿宋_GB2312" w:hAnsi="仿宋_GB2312" w:eastAsia="仿宋_GB2312"/>
          <w:kern w:val="0"/>
          <w:sz w:val="32"/>
          <w:szCs w:val="32"/>
        </w:rPr>
        <w:t>市编委办、市法制办、市物价局、各市级审批职能部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完成时限：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宋体;SimSun" w:eastAsia="仿宋_GB2312"/>
          <w:b/>
          <w:sz w:val="32"/>
          <w:szCs w:val="32"/>
        </w:rPr>
        <w:t>压缩中介服务时限。</w:t>
      </w:r>
      <w:r>
        <w:rPr>
          <w:rFonts w:ascii="仿宋_GB2312" w:hAnsi="仿宋_GB2312" w:eastAsia="仿宋_GB2312"/>
          <w:sz w:val="32"/>
          <w:szCs w:val="32"/>
        </w:rPr>
        <w:t>对纳入“多测合一”等明确服务时限的中介事项，在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服务时限已提速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的基础上，原则上再提速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；对按项目复杂程度实行分类明确的中介事项，在甲乙双方合同约定过程中，要进一步压缩时限，优化服务流程，并向社会公开承诺，让项目单位少跑腿、少等待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审管办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各市级审批职能部门、市民政局、各中介行业协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</w:t>
      </w:r>
      <w:r>
        <w:rPr>
          <w:rFonts w:ascii="仿宋_GB2312" w:hAnsi="仿宋_GB2312" w:eastAsia="仿宋_GB2312"/>
          <w:kern w:val="0"/>
          <w:sz w:val="32"/>
          <w:szCs w:val="32"/>
        </w:rPr>
        <w:t>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sz w:val="32"/>
          <w:szCs w:val="32"/>
        </w:rPr>
        <w:t>规范中介收费行为。</w:t>
      </w:r>
      <w:r>
        <w:rPr>
          <w:rFonts w:ascii="仿宋_GB2312" w:hAnsi="仿宋_GB2312" w:eastAsia="仿宋_GB2312"/>
          <w:kern w:val="0"/>
          <w:sz w:val="32"/>
          <w:szCs w:val="32"/>
        </w:rPr>
        <w:t>按照深化“放管服”改革要求，贯彻落实国家、省涉企收费文件精神，进一步规范涉审中介服务收费，明确收费管理方式和收费依据，有序放开竞争性服务收费标准。同时，建立涉审中介收费目录清单，加强服务收费监管，营造公平竞争的市场环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</w:t>
      </w:r>
      <w:r>
        <w:rPr>
          <w:rFonts w:ascii="仿宋_GB2312" w:hAnsi="仿宋_GB2312" w:eastAsia="仿宋_GB2312"/>
          <w:kern w:val="0"/>
          <w:sz w:val="32"/>
          <w:szCs w:val="32"/>
        </w:rPr>
        <w:t>市物价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市审管办、市减负办、市财政局、市编委办、各市级审批职能部门、各中介行业协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</w:t>
      </w:r>
      <w:r>
        <w:rPr>
          <w:rFonts w:ascii="仿宋_GB2312" w:hAnsi="仿宋_GB2312" w:eastAsia="仿宋_GB2312"/>
          <w:kern w:val="0"/>
          <w:sz w:val="32"/>
          <w:szCs w:val="32"/>
        </w:rPr>
        <w:t>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二）培育涉审中介服务市场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sz w:val="32"/>
          <w:szCs w:val="32"/>
        </w:rPr>
        <w:t>推广网上中介超市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深化完善“杭州市投资项目审批中介技术服务网”功能运用，鼓励引导更多中介机构进入网上中介超市，让</w:t>
      </w:r>
      <w:r>
        <w:rPr>
          <w:rFonts w:ascii="仿宋_GB2312" w:hAnsi="仿宋_GB2312" w:eastAsia="仿宋_GB2312"/>
          <w:sz w:val="32"/>
          <w:szCs w:val="32"/>
        </w:rPr>
        <w:t>业主可根据中介机构的实力、业绩和诚信等级自主选择。同时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督促中介机构签订示范合同，开展合同备案，为项目单位提供规范、优质、高效的中介服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审管办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各市级审批职能部门、各区县（市）及开发区审管办（行政服务中心）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</w:t>
      </w:r>
      <w:r>
        <w:rPr>
          <w:rFonts w:ascii="仿宋_GB2312" w:hAnsi="仿宋_GB2312" w:eastAsia="仿宋_GB2312"/>
          <w:kern w:val="0"/>
          <w:sz w:val="32"/>
          <w:szCs w:val="32"/>
        </w:rPr>
        <w:t>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宋体;SimSun" w:eastAsia="仿宋_GB2312"/>
          <w:b/>
          <w:sz w:val="32"/>
          <w:szCs w:val="32"/>
        </w:rPr>
        <w:t>完善中介诚信体系建设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“多维评价体系”为抓手，以中介机构及从业人员的资质资格、执业记录、服务效率、成果质量、投诉情况等为基础数据，结合中介机构依法纳税、诚信竞争、信贷情况、社会满意度等相关信用信息，汇集、整合后形成中介机构的信用等级，进一步完善中介机构执业信息公示，开展项目单位评价收集，规范部门信用评价报送，执行“一事一评价、一月一汇总、一季一公示”暨“三类不良行为”和“黑名单”信用公示制度。中介机构提供虚假信息、搞不正当竞争、严重侵害企业和群众利益的直接进入“黑名单”，并在网上进行公示。加强各信用信息平台的深度融合，动态监管中介机构的信用信息，健全“一处失信，处处受制”的联动惩戒机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审管办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市发改委（市信用办）、各市级审批职能部门、各区县（市）及开发区审管办（行政服务中心）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</w:t>
      </w:r>
      <w:r>
        <w:rPr>
          <w:rFonts w:ascii="仿宋_GB2312" w:hAnsi="仿宋_GB2312" w:eastAsia="仿宋_GB2312"/>
          <w:kern w:val="0"/>
          <w:sz w:val="32"/>
          <w:szCs w:val="32"/>
        </w:rPr>
        <w:t>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宋体;SimSun" w:eastAsia="仿宋_GB2312"/>
          <w:b/>
          <w:sz w:val="32"/>
          <w:szCs w:val="32"/>
        </w:rPr>
        <w:t>开展政府购买中介服务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按照《杭州市政府向社会力量购买服务指导目录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度）》要求，开展政府向社会组织购买中介服务工作，通过信息化平台建立优胜劣汰动态调整机制，充分发挥市场资源配置作用。审批部门通过委托开展的技术性中介服务，应当通过竞争方式择优选择服务机构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财政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市编委办、市公资办、市国资委、各市级审批职能部门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</w:t>
      </w:r>
      <w:r>
        <w:rPr>
          <w:rFonts w:ascii="仿宋_GB2312" w:hAnsi="仿宋_GB2312" w:eastAsia="仿宋_GB2312"/>
          <w:kern w:val="0"/>
          <w:sz w:val="32"/>
          <w:szCs w:val="32"/>
        </w:rPr>
        <w:t>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楷体;Arial Unicode MS"/>
          <w:b/>
          <w:b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三）推广涉审中介服务改革</w:t>
      </w:r>
    </w:p>
    <w:p>
      <w:pPr>
        <w:pStyle w:val="Normal"/>
        <w:snapToGrid w:val="false"/>
        <w:spacing w:lineRule="auto" w:line="360"/>
        <w:ind w:firstLine="643"/>
        <w:rPr>
          <w:rFonts w:ascii="楷体;Arial Unicode MS" w:hAnsi="楷体;Arial Unicode MS" w:eastAsia="楷体;Arial Unicode MS" w:cs="楷体;Arial Unicode MS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7.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推进中介机构市场化改革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按照国家和省审计部门的整改督查要求，加快推进事业性质涉审中介机构的脱钩改制工作，助推中介服务市场化改革。完成对经营类事业性质中介机构的转企改制；其他事业性质的中介机构要在人、财、物等方面与行政机关或挂靠事业单位彻底脱钩，提高中介服务的市场化程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编委办、市人社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市审管办、市财政局、市国资委、相关市级审批职能部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限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8.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深化建设工程“多测合一”改革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一步明确“多测合一”项目实施范围、技术标准和操作细则，做好中介机构在中介技术服务网上注册登记入库工作，深化完善事中事后监管等改革配套制度，确保实现“建设工程‘多测合一’全市域覆盖”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审管办、市规划局（市测绘和地理信息局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市国土局、市住保房管局、市园文局、市物价局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限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9.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推广“区域能评、环评</w:t>
      </w:r>
      <w:r>
        <w:rPr>
          <w:rFonts w:eastAsia="仿宋_GB2312" w:cs="Arial" w:ascii="仿宋_GB2312" w:hAnsi="仿宋_GB2312"/>
          <w:b/>
          <w:kern w:val="0"/>
          <w:sz w:val="32"/>
          <w:szCs w:val="32"/>
        </w:rPr>
        <w:t>+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区块能耗、环境标准”试点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在全市范围内开展产业园区投资项目前置审批“化零为整”改革试点，以及国家在滨江区开展的“区域能评、环评</w:t>
      </w:r>
      <w:r>
        <w:rPr>
          <w:rFonts w:eastAsia="仿宋_GB2312" w:cs="Arial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区块能耗、环境标准”改革试点基础上，完善区域性综合评估（评价）机制，总结经验解决问题，抓好推广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牵头单位：市经信委、市环保局、区县（市）及开发区审管办（行政服务中心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配合单位：各产业园区管委会、各相关市级审批职能部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完成时限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工作要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一）强化组织领导，落实改革举措。</w:t>
      </w:r>
      <w:r>
        <w:rPr>
          <w:rFonts w:ascii="仿宋_GB2312" w:hAnsi="仿宋_GB2312" w:eastAsia="仿宋_GB2312"/>
          <w:sz w:val="32"/>
          <w:szCs w:val="32"/>
        </w:rPr>
        <w:t>深化涉审中介治理是缩短审批办理时间，提高服务效能的重要举措。</w:t>
      </w:r>
      <w:r>
        <w:rPr>
          <w:rFonts w:ascii="仿宋_GB2312" w:hAnsi="仿宋_GB2312" w:eastAsia="仿宋_GB2312"/>
          <w:kern w:val="0"/>
          <w:sz w:val="32"/>
          <w:szCs w:val="32"/>
        </w:rPr>
        <w:t>市审管办、各级审批部门以及各行业主管部门</w:t>
      </w:r>
      <w:r>
        <w:rPr>
          <w:rFonts w:ascii="仿宋_GB2312" w:hAnsi="仿宋_GB2312" w:eastAsia="仿宋_GB2312"/>
          <w:sz w:val="32"/>
          <w:szCs w:val="32"/>
        </w:rPr>
        <w:t>要高度重视，加强领导，提高对深化涉审中介治理工作重要性和紧迫性的认识，</w:t>
      </w:r>
      <w:r>
        <w:rPr>
          <w:rFonts w:ascii="仿宋_GB2312" w:hAnsi="仿宋_GB2312" w:eastAsia="仿宋_GB2312"/>
          <w:kern w:val="0"/>
          <w:sz w:val="32"/>
          <w:szCs w:val="32"/>
        </w:rPr>
        <w:t>建立推进涉审中介治理的组织保障机制，将改革全面延伸至各涉审中介机构，抓好各项改革举措的全面落地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二）强化责任意识，确保按时完成。</w:t>
      </w:r>
      <w:r>
        <w:rPr>
          <w:rFonts w:ascii="仿宋_GB2312" w:hAnsi="仿宋_GB2312" w:eastAsia="仿宋_GB2312"/>
          <w:kern w:val="0"/>
          <w:sz w:val="32"/>
          <w:szCs w:val="32"/>
        </w:rPr>
        <w:t>市审管办、各级审批部门以及各行业主管部门要树立大局观念和全局观念，强化责任意识，确保深化涉审中介治理任务中每一项工作按时落到实处。各区、县（市）要结合当地实际，根据本方案精神，抓紧研究制订工作措施并加以组织实施，稳步推进中介治理各项改革举措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三）强化协同意识，形成工作合力。</w:t>
      </w:r>
      <w:r>
        <w:rPr>
          <w:rFonts w:ascii="仿宋_GB2312" w:hAnsi="仿宋_GB2312" w:eastAsia="仿宋_GB2312"/>
          <w:kern w:val="0"/>
          <w:sz w:val="32"/>
          <w:szCs w:val="32"/>
        </w:rPr>
        <w:t>市审管办、各级审批部门以及各行业主管部门要各司其职，加强统一协调、沟通，形成工作合力。牵头单位要发挥牵头作用，统筹协调解决改革中涉及的跨部门跨领域问题；配合单位要主动配合，敢于担当，积极解决本地区本领域问题，共同推进涉审中介治理取得实效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楷体_GB2312" w:hAnsi="楷体_GB2312" w:cs="楷体;Arial Unicode MS" w:eastAsia="楷体_GB2312"/>
          <w:b/>
          <w:sz w:val="32"/>
          <w:szCs w:val="32"/>
        </w:rPr>
        <w:t>（四）强化监督考核，确保取得实效。</w:t>
      </w:r>
      <w:r>
        <w:rPr>
          <w:rFonts w:ascii="仿宋_GB2312" w:hAnsi="仿宋_GB2312" w:eastAsia="仿宋_GB2312"/>
          <w:kern w:val="0"/>
          <w:sz w:val="32"/>
          <w:szCs w:val="32"/>
        </w:rPr>
        <w:t>市审管办、各级审批部门以及各行业主管部门要加强监督，督促各相关单位认真履职，抓好涉审中介治理工作。行业主管部门对中介机构监管情况要进行考核，对未落实监管责任、未建立相关制度和监管不到位的部门将追究相应的责任，确保中介机构管理工作取得实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件：深化涉审中介治理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助推“最多跑一次”改革</w:t>
      </w:r>
      <w:r>
        <w:rPr>
          <w:rFonts w:ascii="仿宋_GB2312" w:hAnsi="仿宋_GB2312" w:eastAsia="仿宋_GB2312"/>
          <w:kern w:val="0"/>
          <w:sz w:val="32"/>
          <w:szCs w:val="32"/>
        </w:rPr>
        <w:t>任务分工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Calibri" w:eastAsia="仿宋_GB2312"/>
          <w:sz w:val="32"/>
          <w:szCs w:val="32"/>
        </w:rPr>
        <w:t>杭州市“最多跑一次”改革专题组办公室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1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8</w:t>
      </w:r>
      <w:r>
        <w:rPr>
          <w:rFonts w:ascii="仿宋_GB2312" w:hAnsi="仿宋_GB2312" w:cs="仿宋;Arial Unicode MS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深化涉审中介治理 助推“最多跑一次”改革任务分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1"/>
        <w:gridCol w:w="2218"/>
        <w:gridCol w:w="2727"/>
        <w:gridCol w:w="5045"/>
      </w:tblGrid>
      <w:tr>
        <w:trPr>
          <w:trHeight w:val="454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任务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完成时限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牵头单位</w:t>
            </w:r>
          </w:p>
        </w:tc>
        <w:tc>
          <w:tcPr>
            <w:tcW w:w="5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配合单位</w:t>
            </w:r>
          </w:p>
        </w:tc>
      </w:tr>
      <w:tr>
        <w:trPr>
          <w:trHeight w:val="55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清理中介服务事项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编委办、市法制办、市物价局、各市级审批职能部门</w:t>
            </w:r>
          </w:p>
        </w:tc>
      </w:tr>
      <w:tr>
        <w:trPr>
          <w:trHeight w:val="52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压缩中介服务时限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市级审批职能部门、市民政局、各中介行业协会</w:t>
            </w:r>
          </w:p>
        </w:tc>
      </w:tr>
      <w:tr>
        <w:trPr>
          <w:trHeight w:val="579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规范中介收费行为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物价局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减负办、市审管办、市财政局、市编委办、各市级审批职能部门、各中介行业协会</w:t>
            </w:r>
          </w:p>
        </w:tc>
      </w:tr>
      <w:tr>
        <w:trPr>
          <w:trHeight w:val="56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广网上中介超市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市级审批职能部门、各区县（市）及开发区审管办（行政服务中心）</w:t>
            </w:r>
          </w:p>
        </w:tc>
      </w:tr>
      <w:tr>
        <w:trPr>
          <w:trHeight w:val="67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善中介诚信体系建设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发改委（市信用办）、各市级审批职能部门、各区县（市）及开发区审管办（行政服务中心）</w:t>
            </w:r>
          </w:p>
        </w:tc>
      </w:tr>
      <w:tr>
        <w:trPr>
          <w:trHeight w:val="58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展政府购买中介服务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财政局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编委办、市公资办、市国资委、各市级审批职能部门</w:t>
            </w:r>
          </w:p>
        </w:tc>
      </w:tr>
      <w:tr>
        <w:trPr>
          <w:trHeight w:val="417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打破垄断开放市场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编委办、市人社局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、市财政局、市国资委、相关市级审批职能部门</w:t>
            </w:r>
          </w:p>
        </w:tc>
      </w:tr>
      <w:tr>
        <w:trPr>
          <w:trHeight w:val="754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3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深化建设工程“多测合一”改革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审管办、市规划局（市测绘和地理信息局）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国土局、市住保房管局、市园文局、市物价局</w:t>
            </w:r>
          </w:p>
        </w:tc>
      </w:tr>
      <w:tr>
        <w:trPr>
          <w:trHeight w:val="86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3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广“区域能评、环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区块能耗、环境标准”试点</w:t>
            </w:r>
          </w:p>
        </w:tc>
        <w:tc>
          <w:tcPr>
            <w:tcW w:w="2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底</w:t>
            </w:r>
          </w:p>
        </w:tc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经信委、市环保局、各区县（市）及开发区审管办（行政服务中心）</w:t>
            </w:r>
          </w:p>
        </w:tc>
        <w:tc>
          <w:tcPr>
            <w:tcW w:w="5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产业园区管委会、各相关市级审批职能部门</w:t>
            </w:r>
          </w:p>
        </w:tc>
      </w:tr>
    </w:tbl>
    <w:p>
      <w:pPr>
        <w:pStyle w:val="Normal"/>
        <w:snapToGrid w:val="false"/>
        <w:spacing w:lineRule="auto" w:line="360"/>
        <w:ind w:right="42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">
    <w:name w:val=" Char Char Char Char Char1 Char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06:00Z</dcterms:created>
  <dc:creator>Administrator</dc:creator>
  <dc:description/>
  <cp:keywords/>
  <dc:language>en-US</dc:language>
  <cp:lastModifiedBy>施雯及</cp:lastModifiedBy>
  <cp:lastPrinted>2017-06-29T16:28:00Z</cp:lastPrinted>
  <dcterms:modified xsi:type="dcterms:W3CDTF">2017-06-29T09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