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关于在各区、县（市）行政服务中心设立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商事登记证照联办综合窗口的指导意见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区、县（市）人民政府：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按照《关于推行“</w:t>
      </w:r>
      <w:r>
        <w:rPr>
          <w:rFonts w:eastAsia="仿宋_GB2312" w:ascii="仿宋_GB2312" w:hAnsi="仿宋_GB2312"/>
          <w:sz w:val="32"/>
          <w:szCs w:val="32"/>
        </w:rPr>
        <w:t>1+N”+X</w:t>
      </w:r>
      <w:r>
        <w:rPr>
          <w:rFonts w:ascii="仿宋_GB2312" w:hAnsi="仿宋_GB2312" w:eastAsia="仿宋_GB2312"/>
          <w:sz w:val="32"/>
          <w:szCs w:val="32"/>
        </w:rPr>
        <w:t>商事登记制度改革的通知》（杭跑改办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）要求，为加快政务服务由各部门自行受理向行政服务中心“一窗受理、集成服务”转变，特出台以下指导意见。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科学设置商事登记“证照联办”综合窗口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各区、县（市）行政服务中心要综合考虑“</w:t>
      </w:r>
      <w:r>
        <w:rPr>
          <w:rFonts w:eastAsia="仿宋_GB2312" w:ascii="仿宋_GB2312" w:hAnsi="仿宋_GB2312"/>
          <w:sz w:val="32"/>
          <w:szCs w:val="32"/>
        </w:rPr>
        <w:t>1+N”+X</w:t>
      </w:r>
      <w:r>
        <w:rPr>
          <w:rFonts w:ascii="仿宋_GB2312" w:hAnsi="仿宋_GB2312" w:eastAsia="仿宋_GB2312"/>
          <w:sz w:val="32"/>
          <w:szCs w:val="32"/>
        </w:rPr>
        <w:t>办理事项领域、办理流程关联度、办件量等因素，科学设置商事登记“证照联办”综合窗口数量。在设置窗口时，要吸取外地成功经验，充分体现“从群众和企业办事找‘部门’，向办事找‘政府’转变”的改革要求，由市审管办及各区、县（市）行政服务中心牵头，各相关部门配合，消除部门痕迹，在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底前完成“证照联办”综合窗口设立。</w:t>
      </w:r>
    </w:p>
    <w:p>
      <w:pPr>
        <w:pStyle w:val="Normal"/>
        <w:ind w:firstLine="645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健全“证照联办”综合窗口人员保障机制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商事登记“证照联办”综合窗口人员由各区、县（市）行政服务中心负责落实，实现专岗专责；过渡时期也可由中心从开展“</w:t>
      </w:r>
      <w:r>
        <w:rPr>
          <w:rFonts w:eastAsia="仿宋_GB2312" w:ascii="仿宋_GB2312" w:hAnsi="仿宋_GB2312"/>
          <w:sz w:val="32"/>
          <w:szCs w:val="32"/>
        </w:rPr>
        <w:t>1+N”+X</w:t>
      </w:r>
      <w:r>
        <w:rPr>
          <w:rFonts w:ascii="仿宋_GB2312" w:hAnsi="仿宋_GB2312" w:eastAsia="仿宋_GB2312"/>
          <w:sz w:val="32"/>
          <w:szCs w:val="32"/>
        </w:rPr>
        <w:t>多证合一、证照联办的各部门中抽调，以值班制形式由各部门派驻专员进行轮换，具体轮换时间可由各中心自行下文确定，并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底前完成“证照联办”综合窗口人员配备。</w:t>
      </w:r>
    </w:p>
    <w:p>
      <w:pPr>
        <w:pStyle w:val="Normal"/>
        <w:ind w:firstLine="645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制定公布标准化规范化办事指南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市审管办、市场监管局牵头对办理流程、提交材料、表单文本等内容进行整合归并，简化重复提交的材料，重新制定标准化、规范化办事指南。办事指南应为企业和办事群众提供明确清晰的指引，重点规范申请主体、办理条件、申报材料、办理流程、办理时限等要素，彻底取消不必要的申报材料、“奇葩证明”，消除“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等材料”、“法律法规规定的其他材料”等模糊性表述和兜底条款。要突出“用户”导向，围绕办成“一件事”的最简流程和最优路径来研究解决联办事项的规范和流程，在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底前由各地行政服务中心统一公布“</w:t>
      </w:r>
      <w:r>
        <w:rPr>
          <w:rFonts w:eastAsia="仿宋_GB2312" w:ascii="仿宋_GB2312" w:hAnsi="仿宋_GB2312"/>
          <w:sz w:val="32"/>
          <w:szCs w:val="32"/>
        </w:rPr>
        <w:t>1+N”+X</w:t>
      </w:r>
      <w:r>
        <w:rPr>
          <w:rFonts w:ascii="仿宋_GB2312" w:hAnsi="仿宋_GB2312" w:eastAsia="仿宋_GB2312"/>
          <w:sz w:val="32"/>
          <w:szCs w:val="32"/>
        </w:rPr>
        <w:t>联办事项办事指南。</w:t>
      </w:r>
    </w:p>
    <w:p>
      <w:pPr>
        <w:pStyle w:val="Normal"/>
        <w:ind w:firstLine="645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完善“一窗受理、集成服务”审批模式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“一窗受理、一表申请、一次告知、一库共享、一网联办”的要求，在信息化系统不完善、数据不能共享的情况下，先实行物理整合，探索建立并逐步完善“前台一窗受理、后台内部流转、部门分类审批、统一窗口出件、事项一次办结”的审批模式；在此基础上，加快建设全市统一的商事登记证照联办系统，通过资料数据部门共享，真正实现网上并联通办，提高审批服务效率。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探索建立“</w:t>
      </w:r>
      <w:r>
        <w:rPr>
          <w:rFonts w:eastAsia="黑体;SimHei" w:cs="黑体;SimHei" w:ascii="黑体;SimHei" w:hAnsi="黑体;SimHei"/>
          <w:bCs/>
          <w:sz w:val="32"/>
          <w:szCs w:val="32"/>
        </w:rPr>
        <w:t>1+N”+X</w:t>
      </w:r>
      <w:r>
        <w:rPr>
          <w:rFonts w:ascii="黑体;SimHei" w:hAnsi="黑体;SimHei" w:cs="黑体;SimHei" w:eastAsia="黑体;SimHei"/>
          <w:bCs/>
          <w:sz w:val="32"/>
          <w:szCs w:val="32"/>
        </w:rPr>
        <w:t>督查考评机制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围绕强化政务服务管理监督要求，逐步健全行政服务中心“</w:t>
      </w:r>
      <w:r>
        <w:rPr>
          <w:rFonts w:eastAsia="仿宋_GB2312" w:ascii="仿宋_GB2312" w:hAnsi="仿宋_GB2312"/>
          <w:sz w:val="32"/>
          <w:szCs w:val="32"/>
        </w:rPr>
        <w:t>1+N”+X</w:t>
      </w:r>
      <w:r>
        <w:rPr>
          <w:rFonts w:ascii="仿宋_GB2312" w:hAnsi="仿宋_GB2312" w:eastAsia="仿宋_GB2312"/>
          <w:sz w:val="32"/>
          <w:szCs w:val="32"/>
        </w:rPr>
        <w:t>多证合一、证照联办统筹协调和监督考核制度，加快建立行政服务中心统一受理、按责转办、限时办结、统一督办、评价反馈的业务闭环。市政府将定期对“</w:t>
      </w:r>
      <w:r>
        <w:rPr>
          <w:rFonts w:eastAsia="仿宋_GB2312" w:ascii="仿宋_GB2312" w:hAnsi="仿宋_GB2312"/>
          <w:sz w:val="32"/>
          <w:szCs w:val="32"/>
        </w:rPr>
        <w:t>1+N”+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改革工作情况进行督察，对不认真履职、工作明显滞后的地区和部门进行追责，确保“</w:t>
      </w:r>
      <w:r>
        <w:rPr>
          <w:rFonts w:eastAsia="仿宋_GB2312" w:ascii="仿宋_GB2312" w:hAnsi="仿宋_GB2312"/>
          <w:sz w:val="32"/>
          <w:szCs w:val="32"/>
        </w:rPr>
        <w:t>1+N”+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商事登记制度改革工作有序推进、落到实处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ind w:firstLine="6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杭州市机构编制委员会办公室代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ind w:firstLine="6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3:16:00Z</dcterms:created>
  <dc:creator>NTKO</dc:creator>
  <dc:description/>
  <cp:keywords/>
  <dc:language>en-US</dc:language>
  <cp:lastModifiedBy>许鑫</cp:lastModifiedBy>
  <cp:lastPrinted>2017-05-22T09:43:00Z</cp:lastPrinted>
  <dcterms:modified xsi:type="dcterms:W3CDTF">2017-05-22T01:52:00Z</dcterms:modified>
  <cp:revision>14</cp:revision>
  <dc:subject/>
  <dc:title>关于推行“1+N”+X商事登记制度改革的指导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36</vt:lpwstr>
  </property>
</Properties>
</file>