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tbl>
      <w:tblPr>
        <w:tblW w:w="85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关于召开“最多跑一次”改革经济工作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责任考核和平安考核部署会议的通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区级各相关部门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做好省“最多跑一次”改革经济工作责任考核和平安考核的迎检工作，根据杭州市迎接省“最多跑一次”改革经济工作责任考核、平安考核工作方案，切实减少全区在“最多跑一次”改革中不必要的扣分，经研究决定，召开全区“最多跑一次”改革经济工作责任考核和平安考核部署会议，现将会议相关事项通知如下：</w:t>
      </w:r>
    </w:p>
    <w:p>
      <w:pPr>
        <w:pStyle w:val="Normal"/>
        <w:numPr>
          <w:ilvl w:val="0"/>
          <w:numId w:val="1"/>
        </w:numPr>
        <w:ind w:left="0"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会议时间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（星期五）上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准时开始</w:t>
      </w:r>
    </w:p>
    <w:p>
      <w:pPr>
        <w:pStyle w:val="Normal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会议地点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区办事服务中心三楼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会议室</w:t>
      </w:r>
    </w:p>
    <w:p>
      <w:pPr>
        <w:pStyle w:val="Normal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三、会议议程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区跑改办传达《杭州市“最多跑一次”改革经济工作责任考核和平安考核部署会议》会议精神及布置工作；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领导讲话。</w:t>
      </w:r>
    </w:p>
    <w:p>
      <w:pPr>
        <w:pStyle w:val="Normal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四、参加人员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区政府办负责人；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区发改局、区办事服务中心、区编委办、区住建局、国土萧山分局（不动产登记中心）、区人力社保局（社保中心）、区公安分局、区市场监管局（商事登记、“双随机，一公开”）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区环保局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区信息中心分管负责人及业务科室负责人。</w:t>
      </w:r>
    </w:p>
    <w:p>
      <w:pPr>
        <w:pStyle w:val="Normal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五、其他事项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请参会人员提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分钟到达会场；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请区办事服务中心做好会务相关工作；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如有不明事项，请联系区政府办李昱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28982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73807925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39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萧山区人民政府办公室</w:t>
      </w:r>
    </w:p>
    <w:p>
      <w:pPr>
        <w:pStyle w:val="Normal"/>
        <w:ind w:firstLine="42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37:00Z</dcterms:created>
  <dc:creator>Administrator</dc:creator>
  <dc:description/>
  <dc:language>en-US</dc:language>
  <cp:lastModifiedBy>len</cp:lastModifiedBy>
  <cp:lastPrinted>2017-12-28T13:28:00Z</cp:lastPrinted>
  <dcterms:modified xsi:type="dcterms:W3CDTF">2017-12-28T09:47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