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执行杭州市取消个人办事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所需证明材料（第二批）反馈的通知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部门：</w:t>
      </w:r>
    </w:p>
    <w:p>
      <w:pPr>
        <w:pStyle w:val="Normal"/>
        <w:ind w:first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市跑改办公民个人事项“简化办”工作要求，第一批取消个人办事事项所需证明材料已实施，请我区相关单位在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下班前反馈执行意见（清单见附件）。</w:t>
      </w:r>
    </w:p>
    <w:p>
      <w:pPr>
        <w:pStyle w:val="Normal"/>
        <w:ind w:first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徐晔翀，联系电话：</w:t>
      </w:r>
      <w:r>
        <w:rPr>
          <w:rFonts w:eastAsia="仿宋" w:cs="仿宋" w:ascii="仿宋" w:hAnsi="仿宋"/>
          <w:sz w:val="32"/>
          <w:szCs w:val="32"/>
        </w:rPr>
        <w:t>82898184</w:t>
      </w:r>
      <w:r>
        <w:rPr>
          <w:rFonts w:ascii="仿宋" w:hAnsi="仿宋" w:cs="仿宋" w:eastAsia="仿宋"/>
          <w:sz w:val="32"/>
          <w:szCs w:val="32"/>
        </w:rPr>
        <w:t>，联系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xszdpyc@163.com</w:t>
        </w:r>
      </w:hyperlink>
      <w:r>
        <w:rPr>
          <w:rFonts w:ascii="仿宋" w:hAnsi="仿宋" w:cs="仿宋" w:eastAsia="仿宋"/>
          <w:sz w:val="32"/>
          <w:szCs w:val="32"/>
        </w:rPr>
        <w:t>（请邮件反馈）</w:t>
      </w:r>
    </w:p>
    <w:p>
      <w:pPr>
        <w:pStyle w:val="Normal"/>
        <w:ind w:first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相关单位：公安分局、公积金中心、城管局、一体办、住建局、交通运输局、人社局、卫计局、总工会、司法局、财税局、民政局、侨办、教育局、文广新局、残联、市民卡公司、环境集团、中燃集团、新奥燃气、华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萧山区全面深化“最多跑一次”改革领导小组办公室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0"/>
        <w:jc w:val="center"/>
        <w:rPr>
          <w:rFonts w:ascii="宋体" w:hAnsi="宋体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  <w:lang w:val="en-US" w:eastAsia="zh-CN"/>
        </w:rPr>
        <w:t xml:space="preserve">                 </w:t>
      </w:r>
      <w:r>
        <w:rPr>
          <w:rFonts w:eastAsia="仿宋" w:cs="宋体" w:ascii="宋体" w:hAnsi="宋体"/>
          <w:sz w:val="28"/>
          <w:szCs w:val="28"/>
        </w:rPr>
        <w:t>2017</w:t>
      </w:r>
      <w:r>
        <w:rPr>
          <w:rFonts w:ascii="宋体" w:hAnsi="宋体" w:cs="宋体" w:eastAsia="仿宋"/>
          <w:sz w:val="28"/>
          <w:szCs w:val="28"/>
        </w:rPr>
        <w:t>年</w:t>
      </w:r>
      <w:r>
        <w:rPr>
          <w:rFonts w:eastAsia="仿宋" w:cs="宋体" w:ascii="宋体" w:hAnsi="宋体"/>
          <w:sz w:val="28"/>
          <w:szCs w:val="28"/>
        </w:rPr>
        <w:t>11</w:t>
      </w:r>
      <w:r>
        <w:rPr>
          <w:rFonts w:ascii="宋体" w:hAnsi="宋体" w:cs="宋体" w:eastAsia="仿宋"/>
          <w:sz w:val="28"/>
          <w:szCs w:val="28"/>
        </w:rPr>
        <w:t>月</w:t>
      </w:r>
      <w:r>
        <w:rPr>
          <w:rFonts w:eastAsia="仿宋" w:cs="宋体" w:ascii="宋体" w:hAnsi="宋体"/>
          <w:sz w:val="28"/>
          <w:szCs w:val="28"/>
        </w:rPr>
        <w:t>24</w:t>
      </w:r>
      <w:r>
        <w:rPr>
          <w:rFonts w:ascii="宋体" w:hAnsi="宋体" w:cs="宋体" w:eastAsia="仿宋"/>
          <w:sz w:val="28"/>
          <w:szCs w:val="28"/>
        </w:rPr>
        <w:t>日</w:t>
      </w:r>
    </w:p>
    <w:tbl>
      <w:tblPr>
        <w:tblW w:w="13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2800"/>
        <w:gridCol w:w="2590"/>
        <w:gridCol w:w="3830"/>
        <w:gridCol w:w="2500"/>
      </w:tblGrid>
      <w:tr>
        <w:trPr>
          <w:trHeight w:val="840" w:hRule="atLeast"/>
        </w:trPr>
        <w:tc>
          <w:tcPr>
            <w:tcW w:w="133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第二批取消的个人办事事项所需证明材料清单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办理部门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办理事项名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取消的证明材料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备  注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确认反馈（已完成的填写“完成”，未完成的填写情况说明）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安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换领行驶证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行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行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委托核发机动车检验合格标志（本地委托至外地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行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行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期满换证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达到规定年龄换证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自愿降低准驾车型换证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换驾驶证损毁换证（遗失补证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因身体条件变化降低准驾车型换证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驾驶证转入换证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销驾驶资格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审验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驾驶人提交身体条件证明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驾驶人延期提交身体条件证明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校车驾驶人审验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驾驶证延期换证、审验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驾驶人驾驶资格恢复考试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的被注销机动车驾驶证未超过二年的情形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作为容缺办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积金管理中心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还贷提取按月转账业务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商品房买卖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、萧山、余杭、富阳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房屋转让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、萧山、余杭、富阳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偿还购房贷款本息提取住房公积金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商品房买卖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、萧山、余杭、富阳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房屋转让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、萧山、余杭、富阳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自住住房提取住房公积金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商品房买卖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、萧山、余杭、富阳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房屋转让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、萧山、余杭、富阳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契税完税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地税部门出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需提买卖双方身份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贷款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区住房情况查询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购房所在地在杭州市区（临安除外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新建住房申请住房公积金贷款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区住房情况查询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购房所在地在杭州市区（临安除外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买二手住房申请住房公积金贷款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区住房情况查询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购房所在地在杭州市区（临安除外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造、翻建、大修自住住房申请住房公积金贷款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区住房情况查询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购房所在地在杭州市区（临安除外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租赁提取按月转账业务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本级公共租赁住房租赁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房管部门管理的公租房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租赁自住住房提取住房公积金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本级公共租赁住房租赁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房管部门管理的公租房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市本级公共租赁住房租金缴纳情况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主城区房管部门管理的公租房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《养犬许可证》年度注册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犬狂犬病免疫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上城、下城、江干、拱墅、西湖、滨江、西湖景区、经开区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养犬许可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犬狂犬病免疫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上城、下城、江干、拱墅、西湖、滨江、西湖景区、经开区、大江东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省居住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行道违法停车的处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行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行驶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核发机动车驾驶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体办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租赁住房租赁补贴或者租金减免审批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租赁住房承租资格确认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38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建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有住房出售确认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租赁登记备案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土地年收益合同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运输局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小客车调控指标配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留学归国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留学回国人员工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机动车驾驶证 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限杭州市核发机动车驾驶证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小客车调控指标配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司法拍卖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机动车驾驶证 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限杭州市核发机动车驾驶证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船舶法定检验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船舶法定检验证书核发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小客车调控指标配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协议离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巡游出租汽车驾驶员从业资格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浙江省居住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限杭州市核发机动车驾驶证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人安全驾驶信用情况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公安部门管理范围的机动车驾驶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路危险货物运输驾驶员从业资格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教育部门核发学籍证明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限杭州市核发机动车驾驶证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营性道路客货运输驾驶员从业资格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限杭州市核发机动车驾驶证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络预约出租汽车驾驶员从业资格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动车驾驶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限杭州市核发机动车驾驶证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力社保局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体劳动者（灵活就业人员）参保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发放的残疾人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体劳动者（灵活就业人员）参保信息变更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发放的残疾人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乡居民基本养老保险参保信息变更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发放的残疾人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乡居民基本医疗保险参保信息变更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被征地农民社会保障参保信息变更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发放的残疾人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育补助金核准支付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生证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发放的出生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主创业就业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办非企业登记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生计生局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生育特别扶助金核发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残联核发的残疾人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育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村部分计划生育家庭奖励扶助金核发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工会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娃哈哈春风助学（市级持证困难家庭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春风行动妇女“两癌”救助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困难职工救助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杭州市残联核发的残疾人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春风行动阿里巴巴助医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春风行动外来务工人员救助（重大疾病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流动人口居住登记信息  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春风行动外来务工人员救助（急难险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流动人口居住登记信息  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春风行动外来务工人员救助（应急医疗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流动人口居住登记信息  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职职工医疗互助参保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上月度职工参保情况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司法局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律援助审批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侨办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侨回国定居审批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政局（地税局）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所得税优惠备案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仅限于杭州市户籍的民残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（抵）税（费）办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仅限于杭州市户籍居民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登记信息记录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杭州市辖区登记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起颁发的证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灵活就业人员社会保险费缴费信息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仅限于杭州市主城区户籍人员（不含萧山、余杭、富阳、临安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然人出租不动产纳税、减免申报（代征点除外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房买卖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建房用地申请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呈报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房屋租赁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政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涉港澳台居民及华侨的收养登记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仅针对在杭州市办理完结残疾人证的被送养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带病回乡退伍军人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伤残抚恤关系接收、转移办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残疾军人改领在乡抚恤金确认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残疾军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本市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出现役残疾军人集中供养批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养老机构设立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在杭州市办理完结营业执照的办理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养老机构变更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在杭州市办理完结营业执照的办理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办非企业登记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限在杭州市办理完结民办非企业登记证书的办理人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级中学教师、中等职业学校教师、中等职业学校实习指导教师资格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少数民族考生中考加分确认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未成年人送工读学校进行矫治和接受教育的批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广新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非国有市县级文物保护单位、未核定为文物保护单位的不可移动文物转让、抵押或者改变用途的备案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可移动文物的认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残联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残疾人证办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之后的杭州市有效在册户籍人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7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民卡公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公交卡售卡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民卡自愿申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民卡电子钱包功能开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类公交卡售卡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交卡年检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籍证明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燃气集团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用户管道燃气开通申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用户管道燃气开通申请（优惠政策申请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用户管道燃气多人口申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用户管道燃气户名变更申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9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集团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表价格申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用水人口变更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户口簿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表一户一表申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表过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表销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水表暂停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暂停水表复接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客户接水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民用水性质变更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营业执照登记事项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地名、门牌使用信息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数传媒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数数字电视特困、残疾优惠政策申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华人民共和国残疾人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最低生活保障边缘家庭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残疾人基本生活保障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字电视硬件设备获取及开通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数数字电视过户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所有权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商品房买卖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4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房屋转让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华数数字电视移机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动产权证书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屋所有权证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商品房买卖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杭州市房屋转让合同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firstLine="57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15:00Z</dcterms:created>
  <dc:creator>Administrator</dc:creator>
  <dc:description/>
  <dc:language>en-US</dc:language>
  <cp:lastModifiedBy>len</cp:lastModifiedBy>
  <dcterms:modified xsi:type="dcterms:W3CDTF">2017-11-24T07:35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