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执行杭州市取消个人办事事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所需证明材料（第一批）反馈的通知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部门：</w:t>
      </w:r>
    </w:p>
    <w:p>
      <w:pPr>
        <w:pStyle w:val="Normal"/>
        <w:ind w:first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市跑改办公民个人事项“简化办”工作要求，第一批取消个人办事事项所需证明材料已实施，请我区相关单位在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下班前反馈执行意见（清单见附件）。</w:t>
      </w:r>
    </w:p>
    <w:p>
      <w:pPr>
        <w:pStyle w:val="Normal"/>
        <w:ind w:first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徐晔翀，联系电话：</w:t>
      </w:r>
      <w:r>
        <w:rPr>
          <w:rFonts w:eastAsia="仿宋" w:cs="仿宋" w:ascii="仿宋" w:hAnsi="仿宋"/>
          <w:sz w:val="32"/>
          <w:szCs w:val="32"/>
        </w:rPr>
        <w:t>82898184</w:t>
      </w:r>
      <w:r>
        <w:rPr>
          <w:rFonts w:ascii="仿宋" w:hAnsi="仿宋" w:cs="仿宋" w:eastAsia="仿宋"/>
          <w:sz w:val="32"/>
          <w:szCs w:val="32"/>
        </w:rPr>
        <w:t>，联系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xszdpyc@163.com</w:t>
        </w:r>
      </w:hyperlink>
      <w:r>
        <w:rPr>
          <w:rFonts w:ascii="仿宋" w:hAnsi="仿宋" w:cs="仿宋" w:eastAsia="仿宋"/>
          <w:sz w:val="32"/>
          <w:szCs w:val="32"/>
        </w:rPr>
        <w:t>（请邮件反馈）</w:t>
      </w:r>
    </w:p>
    <w:p>
      <w:pPr>
        <w:pStyle w:val="Normal"/>
        <w:ind w:first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相关单位：公安分局、人社局、国土局、财政地税局、教育局、民政局、侨办、公积金中心、一体办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萧山区全面深化“最多跑一次“改革领导小组办公室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firstLine="4419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tbl>
      <w:tblPr>
        <w:tblW w:w="15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0"/>
        <w:gridCol w:w="3120"/>
        <w:gridCol w:w="3080"/>
        <w:gridCol w:w="4000"/>
        <w:gridCol w:w="4000"/>
      </w:tblGrid>
      <w:tr>
        <w:trPr>
          <w:trHeight w:val="825" w:hRule="atLeast"/>
        </w:trPr>
        <w:tc>
          <w:tcPr>
            <w:tcW w:w="159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附件：杭州市取消的个人办事事项所需证明材料清单（第一批）</w:t>
            </w:r>
          </w:p>
        </w:tc>
      </w:tr>
      <w:tr>
        <w:trPr>
          <w:trHeight w:val="70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办理部门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办理事项名称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取消的证明材料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备注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确认反馈（已完成的填写“完成”，未完成的填写情况说明）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动车注册登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杭州市小客车指标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力社保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险参保登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少儿医保参保）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籍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非主城区户籍的学龄儿童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上仍在主城区中小学校就读的主城区户籍学生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养老保险待遇核准支付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模、先进享受一次性补贴审批表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劳动模范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事中小学教学工作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退休教师享受一次性补贴申报表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市直属学校事业编制到龄退休教师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失业保险待遇核准支付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籍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土资源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有土地使用权及房屋所有权转移登记（经济适用房取得完全产权）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婚姻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院离婚、外市婚姻登记等信息不在本市的除外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税票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有土地使用权及房屋所有权转移登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房买卖（含经济适用房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房资格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适用房准购证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购买经济适用房（省直房改办、铁路房改办、部队管理部门核发的经济适用住房准购证除外）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税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有土地使用权及房屋所有权转移登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品房买卖（含经济适用房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]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籍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购买家庭唯一生活用房或家庭第二套改善性住房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产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购买家庭唯一生活用房或家庭第二套改善性住房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体办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租赁住房承租资格确认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产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保连续缴纳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连续缴纳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最低生活保障家庭救助证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低保人群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低保边缘家庭救助证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低保人群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幼儿园学生入学、转学等（六城区）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产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限六城区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初中、小学学生入学、转学等（六城区）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产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限六城区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政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伍军人军龄补贴金给付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保待遇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出现役残疾军人集中供养批准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保待遇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带病回乡退伍军人认定（初审）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区居委会（村委会）出具的生活状况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由民政部门调查核实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就业和未享受社保待遇的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复退军人参战、涉核人员认定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就业和未享受社保待遇的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光荣院集中供养审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保待遇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属抚恤待遇审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亲属关系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由民政部门调查核实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就业和未享受社保待遇的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侨办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归侨、华侨子女、归侨子女考生身份确认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养关系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以后在本市办理收养登记的考生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积金中心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工提取住房公积金审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丧失劳动能力鉴定证明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丧失劳动能力的人群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最低生活保障家庭救助证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对低保人群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低保边缘家庭救助证</w:t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ind w:firstLine="57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0:00Z</dcterms:created>
  <dc:creator>Administrator</dc:creator>
  <dc:description/>
  <dc:language>en-US</dc:language>
  <cp:lastModifiedBy>len</cp:lastModifiedBy>
  <dcterms:modified xsi:type="dcterms:W3CDTF">2017-11-20T07:30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