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38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eastAsia="小标宋;微软雅黑" w:cs="Times New Roman" w:ascii="小标宋;微软雅黑" w:hAnsi="小标宋;微软雅黑"/>
          <w:sz w:val="44"/>
          <w:szCs w:val="44"/>
        </w:rPr>
      </w:r>
    </w:p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eastAsia="小标宋;微软雅黑" w:cs="Times New Roman" w:ascii="小标宋;微软雅黑" w:hAnsi="小标宋;微软雅黑"/>
          <w:sz w:val="44"/>
          <w:szCs w:val="44"/>
        </w:rPr>
      </w:r>
    </w:p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ascii="小标宋;微软雅黑" w:hAnsi="小标宋;微软雅黑" w:cs="Times New Roman" w:eastAsia="小标宋;微软雅黑"/>
          <w:sz w:val="44"/>
          <w:szCs w:val="44"/>
        </w:rPr>
        <w:t>关于开展迎接“最多跑一次”改革督查工作（五月份）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区级部门、各镇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近期省、市两级将陆续对我区跑改工作开展专项督查。其中省跑改办拟在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月中旬</w:t>
      </w:r>
      <w:r>
        <w:rPr>
          <w:rFonts w:ascii="仿宋" w:hAnsi="仿宋" w:cs="仿宋" w:eastAsia="仿宋"/>
          <w:sz w:val="32"/>
          <w:szCs w:val="32"/>
        </w:rPr>
        <w:t>督查我市跑改工作，内容未作明确，且今后</w:t>
      </w:r>
      <w:r>
        <w:rPr>
          <w:rFonts w:ascii="仿宋" w:hAnsi="仿宋" w:cs="仿宋" w:eastAsia="仿宋"/>
          <w:b/>
          <w:sz w:val="32"/>
          <w:szCs w:val="32"/>
        </w:rPr>
        <w:t>每两月将开展一次</w:t>
      </w:r>
      <w:r>
        <w:rPr>
          <w:rFonts w:ascii="仿宋" w:hAnsi="仿宋" w:cs="仿宋" w:eastAsia="仿宋"/>
          <w:sz w:val="32"/>
          <w:szCs w:val="32"/>
        </w:rPr>
        <w:t>跑改专项督查；市委将“最多跑一次”改革作为今年“六场硬仗”之一，督查时间为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全年，频率每月一次，督查情况列入区县考核。为迎接督查，区跑改办根据省、市要求，梳理形成《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份迎接省市督查任务工作要点及反馈表》，请各单位对照表格中的工作要点认真、及时做好自查工作，并于</w:t>
      </w:r>
      <w:r>
        <w:rPr>
          <w:rFonts w:eastAsia="仿宋" w:cs="仿宋" w:ascii="仿宋" w:hAnsi="仿宋"/>
          <w:b/>
          <w:bCs/>
          <w:sz w:val="32"/>
          <w:szCs w:val="32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日（周三）前将《</w:t>
      </w: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月份迎接省市督查任务工作要点反馈表</w:t>
      </w:r>
      <w:r>
        <w:rPr>
          <w:rFonts w:ascii="仿宋" w:hAnsi="仿宋" w:cs="仿宋" w:eastAsia="仿宋"/>
          <w:b/>
          <w:bCs/>
          <w:sz w:val="32"/>
          <w:szCs w:val="32"/>
        </w:rPr>
        <w:t>》（电子版）报送至区跑改办。</w:t>
      </w:r>
      <w:r>
        <w:rPr>
          <w:rFonts w:eastAsia="仿宋" w:cs="仿宋" w:ascii="仿宋" w:hAnsi="仿宋"/>
          <w:b/>
          <w:bCs/>
          <w:sz w:val="32"/>
          <w:szCs w:val="32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月中旬前，区跑改办将安排区内抽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市“最多跑一次”督查工作已纳入常态化机制，如有最新督查要点下发，我办会及时通知大家，请各单位引起重视。督查结果纳入年度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徐晔翀   联系电话：</w:t>
      </w:r>
      <w:r>
        <w:rPr>
          <w:rFonts w:eastAsia="仿宋" w:cs="仿宋" w:ascii="仿宋" w:hAnsi="仿宋"/>
          <w:sz w:val="32"/>
          <w:szCs w:val="32"/>
        </w:rPr>
        <w:t>8289818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反馈邮箱：</w:t>
      </w:r>
      <w:r>
        <w:rPr>
          <w:rFonts w:eastAsia="仿宋" w:cs="仿宋" w:ascii="仿宋" w:hAnsi="仿宋"/>
          <w:sz w:val="32"/>
          <w:szCs w:val="32"/>
        </w:rPr>
        <w:t>xszdpyc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月份迎接省市督查任务工作要点反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" w:hAnsi="仿宋" w:cs="仿宋" w:eastAsia="仿宋"/>
          <w:sz w:val="32"/>
          <w:szCs w:val="32"/>
        </w:rPr>
        <w:t>区跑改办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5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0"/>
        <w:gridCol w:w="1940"/>
        <w:gridCol w:w="4260"/>
        <w:gridCol w:w="1960"/>
        <w:gridCol w:w="1500"/>
        <w:gridCol w:w="2280"/>
        <w:gridCol w:w="1960"/>
      </w:tblGrid>
      <w:tr>
        <w:trPr>
          <w:trHeight w:val="1245" w:hRule="atLeast"/>
        </w:trPr>
        <w:tc>
          <w:tcPr>
            <w:tcW w:w="155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黑体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pacing w:val="-20"/>
                <w:sz w:val="32"/>
                <w:szCs w:val="32"/>
                <w:lang w:eastAsia="zh-CN"/>
              </w:rPr>
              <w:t>附件</w:t>
            </w:r>
            <w:r>
              <w:rPr>
                <w:rFonts w:ascii="黑体" w:hAnsi="黑体" w:cs="黑体" w:eastAsia="黑体"/>
                <w:spacing w:val="-20"/>
                <w:sz w:val="32"/>
                <w:szCs w:val="32"/>
                <w:lang w:val="en-US" w:eastAsia="zh-CN"/>
              </w:rPr>
              <w:t xml:space="preserve">          </w:t>
            </w:r>
          </w:p>
          <w:p>
            <w:pPr>
              <w:pStyle w:val="Normal"/>
              <w:widowControl/>
              <w:ind w:firstLine="4000"/>
              <w:jc w:val="both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20"/>
                <w:sz w:val="44"/>
                <w:szCs w:val="44"/>
              </w:rPr>
              <w:t>5</w:t>
            </w:r>
            <w:r>
              <w:rPr>
                <w:rFonts w:ascii="方正小标宋_GBK;微软雅黑" w:hAnsi="方正小标宋_GBK;微软雅黑" w:eastAsia="方正小标宋_GBK;微软雅黑"/>
                <w:spacing w:val="-20"/>
                <w:sz w:val="44"/>
                <w:szCs w:val="44"/>
              </w:rPr>
              <w:t>月份迎接省市督查任务工作要点反馈表</w:t>
            </w:r>
          </w:p>
        </w:tc>
      </w:tr>
      <w:tr>
        <w:trPr>
          <w:trHeight w:val="14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专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工作主题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督查要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涉及部门及相关内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要求时间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部门反馈完成进度（填写“是”或者“否”，有要求填报进程的需文字详细说明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8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一、“八统一”工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事项清单比对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是否按照最新省级参考目录梳理并公布事项清单，不缺失、不增设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涉及跑改事项的区级部门和企业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4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28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日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自查，互查</w:t>
            </w:r>
          </w:p>
        </w:tc>
      </w:tr>
      <w:tr>
        <w:trPr>
          <w:trHeight w:val="162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  <w:t>“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八统一”事项线公布和更新情况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是否按照“八统一”后的事项更新浙江政务服务网。重点督查：咨询电话增加一个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82812345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，投诉电话统一为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82812345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，办事材料、流程图是否与省级“八统一”一致，承诺时间是否少于等于“八统一”规范时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涉及跑改事项的区级部门和企业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日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自查，互查</w:t>
            </w:r>
          </w:p>
        </w:tc>
      </w:tr>
      <w:tr>
        <w:trPr>
          <w:trHeight w:val="79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  <w:t>“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八统一”事项线下公布和更新情况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线下各办事网点是否已启用“八统一”后的办事指南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涉及跑改事项的区级部门和企业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日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自查，互查</w:t>
            </w:r>
          </w:p>
        </w:tc>
      </w:tr>
      <w:tr>
        <w:trPr>
          <w:trHeight w:val="10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业务办理规范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是否按照“减材料、减次数、减时间”的要求和“八统一”规范办件，是否存在“八统一”规范外自行增设办理前置条件的情况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涉及跑改事项的区级部门和企业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日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自查，互查</w:t>
            </w:r>
          </w:p>
        </w:tc>
      </w:tr>
      <w:tr>
        <w:trPr>
          <w:trHeight w:val="108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二、政务服务体系网点便民手册编辑工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办事网点采集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办事网点采集相关数据是否准确，与实际办理情况是否一致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区级各部门、镇街（平台、农场）人民政府、村（社区）便民服务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4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0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日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自查（其中村社区由镇街填报）</w:t>
            </w:r>
          </w:p>
        </w:tc>
      </w:tr>
      <w:tr>
        <w:trPr>
          <w:trHeight w:val="10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办事网点关联至浙江省政务服务网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办事网点是否与浙江省政务服务网电子地图关联，信息是否准确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区级各部门、镇街人民政府（平台、农场）、村（社区）便民服务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7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日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自查（其中村社区由镇街填报）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三、商事登记领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商事登记“证照分离”实施情况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因杭州市特殊情况，商事登记“证照分离”督查工作，请区市场监管局与省市局做好对接沟通，确保不失分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区市场监管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0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日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区市场监管局填报工作进程</w:t>
            </w:r>
          </w:p>
        </w:tc>
      </w:tr>
      <w:tr>
        <w:trPr>
          <w:trHeight w:val="13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四、投资项目审批领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投资项目审批过程全覆盖（市“六场硬仗”工作任务）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实现政府投资项目从立项到开工的时间在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7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个月之内，“城中村”改造项目控制在六个月之内，企业投资项目房地产类控制在五个月内，产业类控制在四个月之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区发改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根据省市最新要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区发改局填报工作进程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五、公民个人事项“简化办”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  <w:t>“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一证通办”实现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已公布的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261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项公民个人事项实际办理中是否实现仅凭身份证即可办理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附件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日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涉及单位填报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申报材料精减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已精简的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399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项证明材料是否已在窗口办事指南和收件中去除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附件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日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涉及单位填报</w:t>
            </w:r>
          </w:p>
        </w:tc>
      </w:tr>
      <w:tr>
        <w:trPr>
          <w:trHeight w:val="81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数据共享平台的日常使用情况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已开通数据查询的部门使用数据查询情况（对比查询数与总办件量比率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由区信息中心、区办事服务中心提供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日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涉及单位填报</w:t>
            </w:r>
          </w:p>
        </w:tc>
      </w:tr>
      <w:tr>
        <w:trPr>
          <w:trHeight w:val="13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六、公民个人事项“就近办”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健全三级行政审批（便民）服务体系（市“六场硬仗”工作任务）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推进公民个人事项进一步下沉、深化银行网点代办、自助机、网上办等服务模式的总和应用，年底前实现高频公民个人事项基层就近可办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区办事服务中心，区级各相关部门、各镇街人民政府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年底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区办事服务中心填报工作进程</w:t>
            </w:r>
          </w:p>
        </w:tc>
      </w:tr>
      <w:tr>
        <w:trPr>
          <w:trHeight w:val="14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七、“移动办”，打造“移动办事之城”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自主综合终端的推广（市“六场硬仗”工作任务）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年底前实现自助综合终端区、镇两级全覆盖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区办事服务中心、镇街人民政府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全年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区办事服务中心、镇街（农场、平台）填报工作进程</w:t>
            </w:r>
          </w:p>
        </w:tc>
      </w:tr>
      <w:tr>
        <w:trPr>
          <w:trHeight w:val="147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八、“一窗受理、集成服务”改革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  <w:t>“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一窗受理”系统对接。（市“六场硬仗”工作任务）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实现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80%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市级系统和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00%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区级自建系统与“一窗受理”平台对接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区信息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6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月底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区信息中心填报工作进程</w:t>
            </w:r>
          </w:p>
        </w:tc>
      </w:tr>
      <w:tr>
        <w:trPr>
          <w:trHeight w:val="14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行政服务中心“一窗通办”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0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月底前实现“无差别全科受理”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区办事服务中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0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月底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区办事服务中心填报工作进程</w:t>
            </w:r>
          </w:p>
        </w:tc>
      </w:tr>
      <w:tr>
        <w:trPr>
          <w:trHeight w:val="11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九、“跑一次”实现率、满意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  <w:t>“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最多跑一次”事项全覆盖（市“六场硬仗”工作任务）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力争年底前“一次办结或零上门”事项比例达到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0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涉及跑改事项的区级部门和企业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年底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已实现数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子项总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各部门企业按照子项填报（已实现数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子项总数）</w:t>
            </w:r>
          </w:p>
        </w:tc>
      </w:tr>
      <w:tr>
        <w:trPr>
          <w:trHeight w:val="85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十、办事大厅现场标准化管理（包括基层站所、部门自设办事大厅、镇街办事服务中心等窗口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办事大厅业务规范。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 xml:space="preserve">同一部门的同一事项在不同受理点，受理标准是否一致，服务指南是否一致。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区级各部门、各镇街人民政府（平台农场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全年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进驻中心或自有大厅部门、镇街（平台农场）填报</w:t>
            </w:r>
          </w:p>
        </w:tc>
      </w:tr>
      <w:tr>
        <w:trPr>
          <w:trHeight w:val="13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办事大厅管理规范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办事大厅服务制度是否健全，快递送达、预约服务、延时服务等制度是否落实；是否存在不到下班时间，提前停止取号，提前结束窗口受理，限号办理等情况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区级各部门、各镇街人民政府（平台农场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全年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进驻中心或自有大厅部门、镇街（平台农场）填报</w:t>
            </w:r>
          </w:p>
        </w:tc>
      </w:tr>
      <w:tr>
        <w:trPr>
          <w:trHeight w:val="81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窗口工作人员服务态度。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接待办事群众是否态度亲切，做到“一次性告知”；业务素质、业务水平是否到位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区级各部门、各镇街人民政府（平台农场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全年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进驻中心或自有大厅部门、镇街（平台农场）填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57:00Z</dcterms:created>
  <dc:creator>Administrator</dc:creator>
  <dc:description/>
  <dc:language>en-US</dc:language>
  <cp:lastModifiedBy>len</cp:lastModifiedBy>
  <cp:lastPrinted>2018-05-04T08:38:00Z</cp:lastPrinted>
  <dcterms:modified xsi:type="dcterms:W3CDTF">2018-05-04T01:56:1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