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关于转发杭州市跑改办《公民个人办事事项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“</w:t>
      </w:r>
      <w:r>
        <w:rPr>
          <w:b/>
          <w:bCs/>
          <w:sz w:val="36"/>
          <w:szCs w:val="36"/>
          <w:lang w:val="en-US" w:eastAsia="zh-CN"/>
        </w:rPr>
        <w:t>简化办、网上办、就近办”推进情况每日通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区级各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按照杭州市跑改办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召开的全市公民个人办事事项“简化办、网上办、就近办”推进会上的要求，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起，市跑改办已建立若干个督察评估组，对各涉改单位和各区、县（市）“简化办、网上办、就近办”改革落实情况开展暗访督查，督查暗访情况每日一通报，并抄送给各涉改单位和各区、县（市）的主要领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现将市跑改办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的通报情况转发给你们，请各部门仔细对照，并结合我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召开的公民个人办事事项“简化办、网上办、就近办”推进会上的要求，认真贯彻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159" w:right="0" w:hanging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附件：《公民个人办事事项“简化办、网上办、就近办”推进情况每日通报》（杭州市跑改办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5953" w:right="0" w:hanging="4500"/>
        <w:jc w:val="both"/>
        <w:textAlignment w:val="auto"/>
        <w:rPr/>
      </w:pPr>
      <w:r>
        <w:rPr>
          <w:rFonts w:ascii="仿宋" w:hAnsi="仿宋" w:cs="仿宋" w:eastAsia="仿宋"/>
          <w:sz w:val="30"/>
          <w:szCs w:val="30"/>
        </w:rPr>
        <w:t xml:space="preserve">萧山区全面深化“最多跑一次“改革领导小组办公室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               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</cp:lastModifiedBy>
  <cp:lastPrinted>2017-11-02T13:53:00Z</cp:lastPrinted>
  <dcterms:modified xsi:type="dcterms:W3CDTF">2017-11-02T06:2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