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41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</w:rPr>
        <w:t>关于召开公民个人办事“简化办”、“网上办”、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ascii="黑体" w:hAnsi="黑体" w:cs="黑体" w:eastAsia="黑体"/>
          <w:b/>
          <w:sz w:val="36"/>
          <w:szCs w:val="36"/>
        </w:rPr>
        <w:t>就近办”应用工作推进会的通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相关部门、企事业单位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为进一步推进“最多跑一次”改革纵深发展，持续提升市民办事的满意度和获得感，根据省、市跑改办关于公民个人办事“简化办、网上办、就近办”的统一部署，结合我区实际，决定召开全区公民个人办事“简化办”、“网上办”、“就近办”应用工作推进会。具体通知如下：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时间地点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日上午区政府综合楼</w:t>
      </w:r>
      <w:r>
        <w:rPr>
          <w:rFonts w:eastAsia="仿宋" w:cs="仿宋" w:ascii="仿宋" w:hAnsi="仿宋"/>
          <w:sz w:val="30"/>
          <w:szCs w:val="30"/>
        </w:rPr>
        <w:t>819</w:t>
      </w:r>
      <w:r>
        <w:rPr>
          <w:rFonts w:ascii="仿宋" w:hAnsi="仿宋" w:cs="仿宋" w:eastAsia="仿宋"/>
          <w:sz w:val="30"/>
          <w:szCs w:val="30"/>
        </w:rPr>
        <w:t>会议室，</w:t>
      </w:r>
      <w:r>
        <w:rPr>
          <w:rFonts w:eastAsia="仿宋" w:cs="仿宋" w:ascii="仿宋" w:hAnsi="仿宋"/>
          <w:sz w:val="30"/>
          <w:szCs w:val="30"/>
        </w:rPr>
        <w:t>9:15</w:t>
      </w:r>
      <w:r>
        <w:rPr>
          <w:rFonts w:ascii="仿宋" w:hAnsi="仿宋" w:cs="仿宋" w:eastAsia="仿宋"/>
          <w:sz w:val="30"/>
          <w:szCs w:val="30"/>
        </w:rPr>
        <w:t>分报到，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点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准时开始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会议内容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署安排全区公民个人办事“简化办”、“网上办”、“就近办”相关应用及落实工作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会人员</w:t>
      </w:r>
    </w:p>
    <w:p>
      <w:pPr>
        <w:pStyle w:val="Normal"/>
        <w:ind w:left="596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办事服务中心、区编委办、区信息中心相关负责人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档案局、区公安局、公积金中心萧山分中心、区城管局、区住建局、区交通运输局、区人社局、区卫计局、区总工会、区残联、区司法局、区文广新（体育）局、区侨办、区财税局、区市场监管局、区国土局、区农业局、区科技局、区农水局、区旅游局、区民政局、区教育局、区国税局、区气象局、区环境集团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市民卡萧山分公司，中国移动萧山分公司、中国联通萧山分公司、中国邮政萧山分公司、中国电信萧山分公司、中石化萧山分公司、中石油萧山分公司、国家电网杭州供电萧山分公司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区城投集团单位分管领导及业务负责人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注意事项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请参会人员提前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钟进场，参加会议时请携带本会议通知以方便进出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如有不明事宜，请联系区跑改办，联系电话：</w:t>
      </w:r>
      <w:r>
        <w:rPr>
          <w:rFonts w:eastAsia="仿宋" w:cs="仿宋" w:ascii="仿宋" w:hAnsi="仿宋"/>
          <w:sz w:val="30"/>
          <w:szCs w:val="30"/>
        </w:rPr>
        <w:t>82898184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萧山区跑改办（区办事服务中心代章）</w:t>
      </w:r>
    </w:p>
    <w:p>
      <w:pPr>
        <w:pStyle w:val="Normal"/>
        <w:ind w:right="300" w:firstLine="6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6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14:00Z</dcterms:created>
  <dc:creator>Administrator</dc:creator>
  <dc:description/>
  <dc:language>en-US</dc:language>
  <cp:lastModifiedBy>len</cp:lastModifiedBy>
  <cp:lastPrinted>2017-10-24T11:05:00Z</cp:lastPrinted>
  <dcterms:modified xsi:type="dcterms:W3CDTF">2017-10-24T08:00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