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杭州市反馈第</w:t>
      </w:r>
      <w:r>
        <w:rPr>
          <w:rFonts w:ascii="黑体" w:hAnsi="黑体" w:cs="黑体" w:eastAsia="黑体"/>
          <w:sz w:val="36"/>
          <w:szCs w:val="36"/>
        </w:rPr>
        <w:t>二十</w:t>
      </w:r>
      <w:r>
        <w:rPr>
          <w:rFonts w:ascii="黑体" w:hAnsi="黑体" w:cs="黑体" w:eastAsia="黑体"/>
          <w:sz w:val="36"/>
          <w:szCs w:val="36"/>
        </w:rPr>
        <w:t>批</w:t>
      </w:r>
      <w:r>
        <w:rPr>
          <w:rFonts w:ascii="黑体" w:hAnsi="黑体" w:cs="黑体" w:eastAsia="黑体"/>
          <w:sz w:val="36"/>
          <w:szCs w:val="36"/>
        </w:rPr>
        <w:t>、</w:t>
      </w:r>
      <w:r>
        <w:rPr>
          <w:rFonts w:ascii="黑体" w:hAnsi="黑体" w:cs="黑体" w:eastAsia="黑体"/>
          <w:sz w:val="36"/>
          <w:szCs w:val="36"/>
        </w:rPr>
        <w:t>二十二批群众和企业</w:t>
      </w:r>
      <w:r>
        <w:rPr>
          <w:rFonts w:ascii="黑体" w:hAnsi="黑体" w:cs="黑体" w:eastAsia="黑体"/>
          <w:sz w:val="36"/>
          <w:szCs w:val="36"/>
        </w:rPr>
        <w:t>反映问题整改交办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办事服务中心、国土萧山分局、区地税局、区交通局、区市监局、区人社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杭州市跑改办《第二十批群众和企业反映问题清单》、《第二十二批群众和企业反映问题清单》交办的内容，我区涉及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个需要整改的问题，涉及需要整改的相关单位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（下周三）下班前，将整改工作反馈发送至区“最多跑一次”改革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送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xszdpyc@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徐一苇；联系电话：</w:t>
      </w:r>
      <w:r>
        <w:rPr>
          <w:rFonts w:eastAsia="仿宋" w:cs="仿宋" w:ascii="仿宋" w:hAnsi="仿宋"/>
          <w:sz w:val="30"/>
          <w:szCs w:val="30"/>
        </w:rPr>
        <w:t>82899723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《关于第二十批、第二十二批群众和企业反映问题清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《第二十批、第二十二批群众和企业反映问题反馈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</w:t>
      </w:r>
      <w:r>
        <w:rPr>
          <w:rFonts w:eastAsia="仿宋" w:cs="仿宋" w:ascii="仿宋" w:hAnsi="仿宋"/>
          <w:sz w:val="30"/>
          <w:szCs w:val="30"/>
        </w:rPr>
        <w:t xml:space="preserve">2017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抄送：区委盛阅春书记、区政府王敏区长、顾春晓常务副区长，区委办公室、区政府办公室，派驻第二纪检监察组、派驻第六纪检监察组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二十批、</w:t>
      </w:r>
      <w:r>
        <w:rPr>
          <w:rFonts w:ascii="黑体" w:hAnsi="黑体" w:cs="仿宋" w:eastAsia="黑体"/>
          <w:kern w:val="0"/>
          <w:sz w:val="32"/>
          <w:szCs w:val="32"/>
        </w:rPr>
        <w:t>第二十二批</w:t>
      </w:r>
      <w:r>
        <w:rPr>
          <w:rFonts w:ascii="黑体" w:hAnsi="黑体" w:cs="仿宋" w:eastAsia="黑体"/>
          <w:kern w:val="0"/>
          <w:sz w:val="32"/>
          <w:szCs w:val="32"/>
        </w:rPr>
        <w:t>群众和企业反映问题清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694"/>
        <w:gridCol w:w="1984"/>
        <w:gridCol w:w="1843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办理事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建议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责任单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配合单位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二手房登记办证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、查询需要提供的资料越简单约好。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、同时需要提升联办窗口的电脑配置和系统设置，目前窗口系统太卡且操作比较复杂。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国土局、区地税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货运经营许可注销业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此次办理过程中，业务受理由新工作人员承担、速度上相对老员工会慢。建议老员工多对新员工进行业务指导，加速办理熟练程度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交通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办理股权变更业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周女士反映，其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前往萧山区行政服务中心办理股权变更业务，窗口工作人员不仅态度冷淡，一副不爱搭理的样子，也不告之相关表格如何填写，认为办事不认真，工作作风不端正，有损政府部门形象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办事服务中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市监局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萧山社保发的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ZCA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数字证书兼容问题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从事财务工作的古女士反映，萧山社保发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ZCA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数字证书只能使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win7/32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位电脑，与其他操作系统不兼容，无法办理网上申报及补缴，希望帮助升级数字证书以便正常使用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办理少儿医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杨先生反映，其孩子在杭州就读，需要办理少儿医保，但户籍在萧山区城厢街道，需要教育部门出具证明，其认为社保部门和教育部门应对接互通信息，实现“最多跑一次”目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社保缴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王女士反映，其社保原缴纳在杭州经济技术开发区，现缴纳在萧山区，其认为系统如果联网，数据共享，其就可一次性办理，实现“最多跑一次”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来自市级机关党员干部收集的意见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</w:t>
      </w:r>
      <w:r>
        <w:rPr>
          <w:rFonts w:ascii="黑体" w:hAnsi="黑体" w:cs="仿宋" w:eastAsia="黑体"/>
          <w:kern w:val="0"/>
          <w:sz w:val="32"/>
          <w:szCs w:val="32"/>
        </w:rPr>
        <w:t>二十批、第二十二批群众和企业反映问题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（配合单位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5:00Z</dcterms:created>
  <dc:creator>微软用户</dc:creator>
  <dc:description/>
  <dc:language>en-US</dc:language>
  <cp:lastModifiedBy>len</cp:lastModifiedBy>
  <cp:lastPrinted>2017-09-11T15:53:00Z</cp:lastPrinted>
  <dcterms:modified xsi:type="dcterms:W3CDTF">2017-09-12T01:1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