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</w:t>
      </w:r>
      <w:r>
        <w:rPr>
          <w:rFonts w:ascii="黑体" w:hAnsi="黑体" w:cs="仿宋" w:eastAsia="黑体"/>
          <w:kern w:val="0"/>
          <w:sz w:val="32"/>
          <w:szCs w:val="32"/>
        </w:rPr>
        <w:t>二十批、第二十二批群众和企业反映问题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35"/>
        <w:gridCol w:w="1853"/>
        <w:gridCol w:w="1743"/>
        <w:gridCol w:w="4663"/>
        <w:gridCol w:w="1005"/>
      </w:tblGrid>
      <w:tr>
        <w:trPr>
          <w:trHeight w:val="12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（配合单位）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436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手房登记办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查询需要提供的资料越简单约好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同时需要提升联办窗口的电脑配置和系统设置，目前窗口系统太卡且操作比较复杂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区财政地税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、按“最多跑一次”指引重新梳理资料，最大限度精简资料，降低纳税人办税负担；     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当前联办地税窗口系统正常，严格按照金税三期规范进行操作，办税时间平均控制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分钟左右。                                                                     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在接下来的工作中，主管业务科室、信息科将密切关注房产交易窗口业务，一方面加强窗口人员培训，提高办税效率，另一方面定期检查电脑、打印机等设备，加强系统维护，从硬件、软件方面保证办税大厅房产交易业务顺利进行，努力提高纳税人满意度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5:00Z</dcterms:created>
  <dc:creator>微软用户</dc:creator>
  <dc:description/>
  <dc:language>en-US</dc:language>
  <cp:lastModifiedBy>len</cp:lastModifiedBy>
  <cp:lastPrinted>2017-09-12T09:28:00Z</cp:lastPrinted>
  <dcterms:modified xsi:type="dcterms:W3CDTF">2017-09-22T02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