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杭跑改办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做好“一证通办”事项相关信息报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TW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TW" w:eastAsia="zh-TW"/>
        </w:rPr>
        <w:t>市直各有关单位，各区、县（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TW" w:eastAsia="zh-TW"/>
        </w:rPr>
        <w:t>最多跑一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TW" w:eastAsia="zh-TW"/>
        </w:rPr>
        <w:t>改革专题组办公室，杭州经济技术开发区、大江东产业集聚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TW" w:eastAsia="zh-TW"/>
        </w:rPr>
        <w:t>最多跑一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TW" w:eastAsia="zh-TW"/>
        </w:rPr>
        <w:t>改革专题组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省“最多跑一次”改革办公室《关于做好投资审批、“一证通办”事项报送工作的通知》（浙跑改办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精神，为及时做好“一证通办”事项信息报送工作，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一、报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TW" w:eastAsia="zh-TW"/>
        </w:rPr>
        <w:t>市直各有关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TW"/>
        </w:rPr>
        <w:t>及区（县、市）、开发区按要求梳理报送本地区本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众凭“有效身份证明”、企业凭“营业执照”就可以办理的事项，将相关信息填写于浙跑改办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文件的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，“一证通办”事项可以是群众和企业到政府办理的事项（权力事项、公共服务事项等），也可以是到公用企事业单位办理的事项（水电煤气、有限电视、移动固话、网络宽带等），“有效身份证明”包括居民身份证、海员证、军人证、护照等有效身份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二、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市直各有关单位报送材料应由单位分管“最多跑一次”工作领导签字并加盖单位公章；各地报送材料应由区、县（市）政府常务副职（或分管“最多跑一次”工作的党委、政府领导）签字和区、县（市）政府办公室盖章后上报，并附签字页和盖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三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鉴于我市已公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公民个人事项实现“一证通办”，请市直各单位和各区、县（市）本次上报时，注意上报事项名称、代码等与已公布凭身份证“一证通办”的清单（详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尽量保持统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将相关材料（纸质件、电子稿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报送市编委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both"/>
        <w:textAlignment w:val="auto"/>
        <w:rPr>
          <w:rFonts w:ascii="仿宋_GB2312;仿宋" w:hAnsi="仿宋_GB2312;仿宋" w:eastAsia="仿宋_GB2312;仿宋" w:cs="Times New Roman"/>
          <w:spacing w:val="-2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联系人：许鑫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电话：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 xml:space="preserve">85250189    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邮箱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:195421667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05" w:right="0" w:hanging="1260"/>
        <w:jc w:val="both"/>
        <w:textAlignment w:val="auto"/>
        <w:rPr>
          <w:rFonts w:ascii="仿宋_GB2312;仿宋" w:hAnsi="仿宋_GB2312;仿宋" w:eastAsia="仿宋_GB2312;仿宋" w:cs="Times New Roman"/>
          <w:spacing w:val="-2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关于做好投资审批、“一证通办”事项报送工作的通知》（浙跑改办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杭州市公民个人办事事项“一证通办”清单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ind w:firstLine="2464"/>
        <w:rPr>
          <w:rFonts w:ascii="仿宋_GB2312;仿宋" w:hAnsi="仿宋_GB2312;仿宋" w:eastAsia="仿宋_GB2312;仿宋" w:cs="Times New Roman"/>
          <w:spacing w:val="-2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杭州市“最多跑一次”改革专题组办公室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Times New Roman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spacing w:val="-20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2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1">
    <w:name w:val="表格1"/>
    <w:basedOn w:val="Normal"/>
    <w:next w:val="Normal"/>
    <w:qFormat/>
    <w:pPr/>
    <w:rPr>
      <w:rFonts w:ascii="仿宋_GB2312;仿宋" w:hAnsi="仿宋_GB2312;仿宋" w:eastAsia="仿宋_GB2312;仿宋" w:cs="宋体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len</cp:lastModifiedBy>
  <dcterms:modified xsi:type="dcterms:W3CDTF">2018-02-02T08:1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