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pacing w:val="-10"/>
          <w:sz w:val="32"/>
          <w:szCs w:val="32"/>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2</w:t>
      </w:r>
      <w:r>
        <w:rPr>
          <w:rFonts w:ascii="黑体;SimHei" w:hAnsi="黑体;SimHei" w:cs="黑体;SimHei" w:eastAsia="黑体;SimHei"/>
          <w:spacing w:val="-10"/>
          <w:sz w:val="32"/>
          <w:szCs w:val="32"/>
        </w:rPr>
        <w:t>：</w:t>
      </w:r>
    </w:p>
    <w:p>
      <w:pPr>
        <w:pStyle w:val="Normal"/>
        <w:widowControl/>
        <w:ind w:firstLine="840"/>
        <w:jc w:val="center"/>
        <w:rPr>
          <w:rFonts w:ascii="方正小标宋_GBK;Arial Unicode MS" w:hAnsi="方正小标宋_GBK;Arial Unicode MS" w:eastAsia="方正小标宋_GBK;Arial Unicode MS" w:cs="宋体;SimSun"/>
          <w:spacing w:val="-10"/>
          <w:sz w:val="44"/>
          <w:szCs w:val="44"/>
        </w:rPr>
      </w:pPr>
      <w:r>
        <w:rPr>
          <w:rFonts w:ascii="方正小标宋_GBK;Arial Unicode MS" w:hAnsi="方正小标宋_GBK;Arial Unicode MS" w:cs="宋体;SimSun" w:eastAsia="方正小标宋_GBK;Arial Unicode MS"/>
          <w:spacing w:val="-10"/>
          <w:sz w:val="44"/>
          <w:szCs w:val="44"/>
        </w:rPr>
        <w:t>市级各单位未实现“在线办理”事项清单</w:t>
      </w:r>
    </w:p>
    <w:p>
      <w:pPr>
        <w:pStyle w:val="Normal"/>
        <w:rPr>
          <w:rFonts w:ascii="方正小标宋_GBK;Arial Unicode MS" w:hAnsi="方正小标宋_GBK;Arial Unicode MS" w:eastAsia="方正小标宋_GBK;Arial Unicode MS" w:cs="宋体;SimSun"/>
          <w:spacing w:val="-10"/>
          <w:sz w:val="44"/>
          <w:szCs w:val="44"/>
        </w:rPr>
      </w:pPr>
      <w:r>
        <w:rPr>
          <w:rFonts w:eastAsia="方正小标宋_GBK;Arial Unicode MS" w:cs="宋体;SimSun" w:ascii="方正小标宋_GBK;Arial Unicode MS" w:hAnsi="方正小标宋_GBK;Arial Unicode MS"/>
          <w:spacing w:val="-10"/>
          <w:sz w:val="44"/>
          <w:szCs w:val="44"/>
        </w:rPr>
      </w:r>
    </w:p>
    <w:tbl>
      <w:tblPr>
        <w:tblW w:w="9321" w:type="dxa"/>
        <w:jc w:val="left"/>
        <w:tblInd w:w="0" w:type="dxa"/>
        <w:tblLayout w:type="fixed"/>
        <w:tblCellMar>
          <w:top w:w="15" w:type="dxa"/>
          <w:left w:w="15" w:type="dxa"/>
          <w:bottom w:w="15" w:type="dxa"/>
          <w:right w:w="15" w:type="dxa"/>
        </w:tblCellMar>
      </w:tblPr>
      <w:tblGrid>
        <w:gridCol w:w="584"/>
        <w:gridCol w:w="1055"/>
        <w:gridCol w:w="1322"/>
        <w:gridCol w:w="2325"/>
        <w:gridCol w:w="1395"/>
        <w:gridCol w:w="840"/>
        <w:gridCol w:w="870"/>
        <w:gridCol w:w="930"/>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林业水利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林木种子生产经营许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4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林业水利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陆生野生动物及其制品出售、购买、利用许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48-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林业水利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野生植物采集许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37-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林业水利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森林植物产地检疫合格证核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48-0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林业水利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野生植物出售、收购许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291" w:type="dxa"/>
        <w:jc w:val="left"/>
        <w:tblInd w:w="0" w:type="dxa"/>
        <w:tblLayout w:type="fixed"/>
        <w:tblCellMar>
          <w:top w:w="15" w:type="dxa"/>
          <w:left w:w="15" w:type="dxa"/>
          <w:bottom w:w="15" w:type="dxa"/>
          <w:right w:w="15" w:type="dxa"/>
        </w:tblCellMar>
      </w:tblPr>
      <w:tblGrid>
        <w:gridCol w:w="584"/>
        <w:gridCol w:w="1055"/>
        <w:gridCol w:w="1330"/>
        <w:gridCol w:w="2272"/>
        <w:gridCol w:w="1425"/>
        <w:gridCol w:w="870"/>
        <w:gridCol w:w="870"/>
        <w:gridCol w:w="885"/>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裁决</w:t>
            </w:r>
            <w:r>
              <w:rPr>
                <w:rFonts w:cs="Arial" w:ascii="Arial" w:hAnsi="Arial"/>
                <w:color w:val="000000"/>
                <w:kern w:val="0"/>
                <w:sz w:val="20"/>
                <w:szCs w:val="20"/>
                <w:lang w:bidi="ar"/>
              </w:rPr>
              <w:t>-0004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名称裁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r>
              <w:rPr>
                <w:rFonts w:ascii="Arial" w:hAnsi="Arial" w:cs="Arial"/>
                <w:color w:val="000000"/>
                <w:kern w:val="0"/>
                <w:sz w:val="20"/>
                <w:szCs w:val="20"/>
                <w:lang w:bidi="ar"/>
              </w:rPr>
              <w:t>允许个人代办</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54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与人体健康有关的一级、二级病原微生物实验室新（改、扩）建备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7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放射卫生技术服务机构资质认定（资质审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7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放射卫生技术服务机构资质认定（资质延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78-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放射卫生技术服务机构资质认定（资质变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78-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放射卫生技术服务机构资质认定（资质注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8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执业许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84-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执业许可（变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84-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执业许可（校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84-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卫生和计划生育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执业许可（注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232"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953"/>
        <w:gridCol w:w="781"/>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2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教育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高级中学教师、中等职业学校教师、中等职业学校实习指导教师资格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41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教育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教师资格定期注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09-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教育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二级幼儿园评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217" w:type="dxa"/>
        <w:jc w:val="left"/>
        <w:tblInd w:w="0" w:type="dxa"/>
        <w:tblLayout w:type="fixed"/>
        <w:tblCellMar>
          <w:top w:w="15" w:type="dxa"/>
          <w:left w:w="15" w:type="dxa"/>
          <w:bottom w:w="15" w:type="dxa"/>
          <w:right w:w="15" w:type="dxa"/>
        </w:tblCellMar>
      </w:tblPr>
      <w:tblGrid>
        <w:gridCol w:w="584"/>
        <w:gridCol w:w="1055"/>
        <w:gridCol w:w="1331"/>
        <w:gridCol w:w="2271"/>
        <w:gridCol w:w="1346"/>
        <w:gridCol w:w="912"/>
        <w:gridCol w:w="1076"/>
        <w:gridCol w:w="642"/>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28-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文化广电新闻出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开办广播电视视频点播业务审批（乙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579-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文化广电新闻出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包装装潢和其他印刷品印刷企业年度核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61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文化广电新闻出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开展连续性内部资料出版物准印证核验（重新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66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文化广电新闻出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具侵权鉴定相关意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232"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658"/>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园林文物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改变绿化规划、绿化用地的使用性质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3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园林文物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县级文物保护单位保护范围内其他建设工程或者爆破、钻探、挖掘等作业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13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园林文物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文物商店已销售文物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39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园林文物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博物馆文物藏品账目及档案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277" w:type="dxa"/>
        <w:jc w:val="left"/>
        <w:tblInd w:w="0" w:type="dxa"/>
        <w:tblLayout w:type="fixed"/>
        <w:tblCellMar>
          <w:top w:w="15" w:type="dxa"/>
          <w:left w:w="15" w:type="dxa"/>
          <w:bottom w:w="15" w:type="dxa"/>
          <w:right w:w="15" w:type="dxa"/>
        </w:tblCellMar>
      </w:tblPr>
      <w:tblGrid>
        <w:gridCol w:w="584"/>
        <w:gridCol w:w="1055"/>
        <w:gridCol w:w="1331"/>
        <w:gridCol w:w="2271"/>
        <w:gridCol w:w="1346"/>
        <w:gridCol w:w="912"/>
        <w:gridCol w:w="1076"/>
        <w:gridCol w:w="702"/>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20-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民防空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人防工程拆除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20-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民防空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人防工程改造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20-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民防空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人防工程报废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21-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民防空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大型单建人防工程施工图设计审批（</w:t>
            </w:r>
            <w:r>
              <w:rPr>
                <w:rFonts w:cs="Arial" w:ascii="Arial" w:hAnsi="Arial"/>
                <w:color w:val="000000"/>
                <w:kern w:val="0"/>
                <w:sz w:val="20"/>
                <w:szCs w:val="20"/>
                <w:lang w:bidi="ar"/>
              </w:rPr>
              <w:t>5</w:t>
            </w:r>
            <w:r>
              <w:rPr>
                <w:rFonts w:ascii="Arial" w:hAnsi="Arial" w:cs="Arial"/>
                <w:color w:val="000000"/>
                <w:kern w:val="0"/>
                <w:sz w:val="20"/>
                <w:szCs w:val="20"/>
                <w:lang w:bidi="ar"/>
              </w:rPr>
              <w:t>万平方米以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292" w:type="dxa"/>
        <w:jc w:val="left"/>
        <w:tblInd w:w="0" w:type="dxa"/>
        <w:tblLayout w:type="fixed"/>
        <w:tblCellMar>
          <w:top w:w="15" w:type="dxa"/>
          <w:left w:w="15" w:type="dxa"/>
          <w:bottom w:w="15" w:type="dxa"/>
          <w:right w:w="15" w:type="dxa"/>
        </w:tblCellMar>
      </w:tblPr>
      <w:tblGrid>
        <w:gridCol w:w="584"/>
        <w:gridCol w:w="1055"/>
        <w:gridCol w:w="1330"/>
        <w:gridCol w:w="2270"/>
        <w:gridCol w:w="1346"/>
        <w:gridCol w:w="912"/>
        <w:gridCol w:w="1076"/>
        <w:gridCol w:w="719"/>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1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旅游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导游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307" w:type="dxa"/>
        <w:jc w:val="left"/>
        <w:tblInd w:w="0" w:type="dxa"/>
        <w:tblLayout w:type="fixed"/>
        <w:tblCellMar>
          <w:top w:w="15" w:type="dxa"/>
          <w:left w:w="15" w:type="dxa"/>
          <w:bottom w:w="15" w:type="dxa"/>
          <w:right w:w="15" w:type="dxa"/>
        </w:tblCellMar>
      </w:tblPr>
      <w:tblGrid>
        <w:gridCol w:w="584"/>
        <w:gridCol w:w="1055"/>
        <w:gridCol w:w="1330"/>
        <w:gridCol w:w="2270"/>
        <w:gridCol w:w="1346"/>
        <w:gridCol w:w="912"/>
        <w:gridCol w:w="1076"/>
        <w:gridCol w:w="734"/>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4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住房保障和房产管理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租赁住房承租资格确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46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住房保障和房产管理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租赁住房租赁补贴或者租金减免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61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住房保障和房产管理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具房改核查证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r>
              <w:rPr>
                <w:rFonts w:ascii="Arial" w:hAnsi="Arial" w:cs="Arial"/>
                <w:color w:val="000000"/>
                <w:kern w:val="0"/>
                <w:sz w:val="20"/>
                <w:szCs w:val="20"/>
                <w:lang w:bidi="ar"/>
              </w:rPr>
              <w:t>允许个人代办</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9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住房保障和房产管理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屋安全鉴定报告和复核鉴定报告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8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住房保障和房产管理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屋租赁登记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r>
              <w:rPr>
                <w:rFonts w:ascii="Arial" w:hAnsi="Arial" w:cs="Arial"/>
                <w:color w:val="000000"/>
                <w:kern w:val="0"/>
                <w:sz w:val="20"/>
                <w:szCs w:val="20"/>
                <w:lang w:bidi="ar"/>
              </w:rPr>
              <w:t>允许个人代办</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46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住房保障和房产管理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有土地上房屋装修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322"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748"/>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96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驾培教练车变动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消防车、救护车、工程救险车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3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临时客运标志牌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3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班车（包车）客运标志牌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租汽车驾驶员继续教育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9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道路危险货物运输经营者设立分公司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10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道路货物运输和货运站经营者、道路危险货物运输企业或者单位变更工商登记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96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营运车辆年审（客运车辆、货运车辆、危险货物运输车辆年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调拨、调回类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巡游出租汽车车辆营运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网络预约出租汽车车辆营运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5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路用地林木更新、砍伐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4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船舶进入或穿越禁航区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4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道路危险货物运输驾驶员从业资格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4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经营性道路客货运输驾驶员从业资格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47-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巡游出租汽车驾驶员从业资格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47-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网络预约出租汽车驾驶员从业资格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47-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道路危险货物运输装卸管理人员和押运人员从业资格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8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高速客船操作安全证书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77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船舶进出港口报告</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留学归国人员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盗抢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客车增量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客车更新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交人员回国返杭自带小客车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离婚类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司法拍卖类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继承类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新能源车类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租客运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94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口危险货物作业报告</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94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口危货储存单位主要安全管理人员考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501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内河船员考试成绩查询（仅限本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3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包车客运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租赁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教练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旅游客运、公路客运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资产重组、资产整体买卖或者改制、国有资产无偿划转类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48-0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务用车小客车其他指标配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354-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游艇俱乐部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2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客运站站级核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78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租汽车驾驶员从业资格注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货运代理（代办）等货运相关服务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城市公共汽电车客运驾驶员、乘务员基本知识与技能的培训和考核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交运营车辆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97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交通运输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车辆道路运输证配发（含道路运输证换发、补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307"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733"/>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5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辐射安全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5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放射性同位素转让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2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放射性同位素的转让活动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50-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除</w:t>
            </w:r>
            <w:r>
              <w:rPr>
                <w:rFonts w:cs="Arial" w:ascii="Arial" w:hAnsi="Arial"/>
                <w:color w:val="000000"/>
                <w:kern w:val="0"/>
                <w:sz w:val="20"/>
                <w:szCs w:val="20"/>
                <w:lang w:bidi="ar"/>
              </w:rPr>
              <w:t>30</w:t>
            </w:r>
            <w:r>
              <w:rPr>
                <w:rFonts w:ascii="Arial" w:hAnsi="Arial" w:cs="Arial"/>
                <w:color w:val="000000"/>
                <w:kern w:val="0"/>
                <w:sz w:val="20"/>
                <w:szCs w:val="20"/>
                <w:lang w:bidi="ar"/>
              </w:rPr>
              <w:t>万千瓦以上燃煤发电企业外的排污许可（首次申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50-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除</w:t>
            </w:r>
            <w:r>
              <w:rPr>
                <w:rFonts w:cs="Arial" w:ascii="Arial" w:hAnsi="Arial"/>
                <w:color w:val="000000"/>
                <w:kern w:val="0"/>
                <w:sz w:val="20"/>
                <w:szCs w:val="20"/>
                <w:lang w:bidi="ar"/>
              </w:rPr>
              <w:t>30</w:t>
            </w:r>
            <w:r>
              <w:rPr>
                <w:rFonts w:ascii="Arial" w:hAnsi="Arial" w:cs="Arial"/>
                <w:color w:val="000000"/>
                <w:kern w:val="0"/>
                <w:sz w:val="20"/>
                <w:szCs w:val="20"/>
                <w:lang w:bidi="ar"/>
              </w:rPr>
              <w:t>万千瓦以上燃煤发电企业外的排污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50-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除</w:t>
            </w:r>
            <w:r>
              <w:rPr>
                <w:rFonts w:cs="Arial" w:ascii="Arial" w:hAnsi="Arial"/>
                <w:color w:val="000000"/>
                <w:kern w:val="0"/>
                <w:sz w:val="20"/>
                <w:szCs w:val="20"/>
                <w:lang w:bidi="ar"/>
              </w:rPr>
              <w:t>30</w:t>
            </w:r>
            <w:r>
              <w:rPr>
                <w:rFonts w:ascii="Arial" w:hAnsi="Arial" w:cs="Arial"/>
                <w:color w:val="000000"/>
                <w:kern w:val="0"/>
                <w:sz w:val="20"/>
                <w:szCs w:val="20"/>
                <w:lang w:bidi="ar"/>
              </w:rPr>
              <w:t>万千瓦以上燃煤发电企业外的排污许可（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7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拆船排放未经处理的洗舱水、压舱水和舱底水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8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环境保护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环境影响登记表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337"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763"/>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住房公积金年度验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位住房公积金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位住房公积金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住房公积金账户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住房公积金账户封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住房公积金账户启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住房公积金汇、补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住房公积金退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住房公积金基数调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位住房公积金降低缴存比例和缓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93-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住房公积金管理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住房公积金免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p>
      <w:pPr>
        <w:pStyle w:val="Normal"/>
        <w:rPr/>
      </w:pPr>
      <w:r>
        <w:rPr/>
      </w:r>
    </w:p>
    <w:tbl>
      <w:tblPr>
        <w:tblW w:w="9352"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777"/>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26-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用人单位招用人员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498-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为符合相关规定的单位提供档案查（借）阅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1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技工学校设立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4-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达到法定退休年龄前终止参保关系待遇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0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殊工种提前退休核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01-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因病或非因工致残完全丧失劳动能力提前退休（退职）核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25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退休归侨职工生活补贴资格确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252-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高级专家退休时一次性补贴资格确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252-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退休高级职称人员增加养老金待遇资格确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252-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退休高级技师增加养老金待遇资格确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43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招用未成年工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1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资协议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15-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合同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0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保险职工参保信息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01-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关事业养老保险个人参保信息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0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参保人员查询打印社会保险信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0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申请补缴基本养老保险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1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本养老保险关系转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1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本养老保险关系接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1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申报市县级职业技能鉴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1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领取专业技术人员国家职业资格证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1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领取技能人员国家职业资格证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平产、剖宫产、助娩产待遇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流产、引产、节育、复通手术待遇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伤保险伤残一次性待遇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3-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伤保险伤残定期待遇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3-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伤保险辅助器具配置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3-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伤保险定期待遇暂停或终止</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3-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伤保险一次性医疗补助金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3-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老工伤人员托管登记（子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4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离退休人员死亡待遇核准支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21-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保对象应缴社会保险费核定（子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2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保险职工参保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498-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为相关单位提供政审（考察）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0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保险单位参保信息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0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参保单位查询打印社会保险信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1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点零售药店协议管理申请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22-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人力资源和社会保障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关事业养老保险单位参保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352" w:type="dxa"/>
        <w:jc w:val="left"/>
        <w:tblInd w:w="0" w:type="dxa"/>
        <w:tblLayout w:type="fixed"/>
        <w:tblCellMar>
          <w:top w:w="15" w:type="dxa"/>
          <w:left w:w="15" w:type="dxa"/>
          <w:bottom w:w="15" w:type="dxa"/>
          <w:right w:w="15" w:type="dxa"/>
        </w:tblCellMar>
      </w:tblPr>
      <w:tblGrid>
        <w:gridCol w:w="584"/>
        <w:gridCol w:w="1055"/>
        <w:gridCol w:w="1331"/>
        <w:gridCol w:w="2271"/>
        <w:gridCol w:w="1346"/>
        <w:gridCol w:w="912"/>
        <w:gridCol w:w="1076"/>
        <w:gridCol w:w="777"/>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146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档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档案查阅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1469-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档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异地查档、跨馆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1467-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档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档案备份数据证明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1468-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档案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档案数据灾难备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322"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748"/>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计量校准机构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0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实验室资质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1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作业人员考核（首次申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1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作业人员考核（到期复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防伪技术产品使用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08-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检验机构检验标准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08-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检验检测机构法人性质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登记（按台、套办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登记（按单位办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变更登记（改造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移装变更登记（在登记机关行政区域内移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移装变更登记（跨登记机关行政区域移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变更登记（单位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变更登记（更名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变更登记（达到设计使用年限继续使用的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登记（停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登记（重新启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23-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质量技术监督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种设备使用登记（报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p>
      <w:pPr>
        <w:pStyle w:val="Normal"/>
        <w:rPr/>
      </w:pPr>
      <w:r>
        <w:rPr/>
      </w:r>
    </w:p>
    <w:p>
      <w:pPr>
        <w:pStyle w:val="Normal"/>
        <w:rPr/>
      </w:pPr>
      <w:r>
        <w:rPr/>
      </w:r>
    </w:p>
    <w:tbl>
      <w:tblPr>
        <w:tblW w:w="9322"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747"/>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0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经济和信息化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备案项目招标范围、招标方式和招标组织形式认定（技术改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02-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经济和信息化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项目核准（技术改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18-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经济和信息化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注册资本</w:t>
            </w:r>
            <w:r>
              <w:rPr>
                <w:rFonts w:cs="Arial" w:ascii="Arial" w:hAnsi="Arial"/>
                <w:color w:val="000000"/>
                <w:kern w:val="0"/>
                <w:sz w:val="20"/>
                <w:szCs w:val="20"/>
                <w:lang w:bidi="ar"/>
              </w:rPr>
              <w:t>5000</w:t>
            </w:r>
            <w:r>
              <w:rPr>
                <w:rFonts w:ascii="Arial" w:hAnsi="Arial" w:cs="Arial"/>
                <w:color w:val="000000"/>
                <w:kern w:val="0"/>
                <w:sz w:val="20"/>
                <w:szCs w:val="20"/>
                <w:lang w:bidi="ar"/>
              </w:rPr>
              <w:t>万（含）以下融资担保公司设立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18-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经济和信息化委员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注册资本</w:t>
            </w:r>
            <w:r>
              <w:rPr>
                <w:rFonts w:cs="Arial" w:ascii="Arial" w:hAnsi="Arial"/>
                <w:color w:val="000000"/>
                <w:kern w:val="0"/>
                <w:sz w:val="20"/>
                <w:szCs w:val="20"/>
                <w:lang w:bidi="ar"/>
              </w:rPr>
              <w:t>5000</w:t>
            </w:r>
            <w:r>
              <w:rPr>
                <w:rFonts w:ascii="Arial" w:hAnsi="Arial" w:cs="Arial"/>
                <w:color w:val="000000"/>
                <w:kern w:val="0"/>
                <w:sz w:val="20"/>
                <w:szCs w:val="20"/>
                <w:lang w:bidi="ar"/>
              </w:rPr>
              <w:t>万（含）以下融资担保公司变更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p>
      <w:pPr>
        <w:pStyle w:val="Normal"/>
        <w:rPr/>
      </w:pPr>
      <w:r>
        <w:rPr/>
      </w:r>
    </w:p>
    <w:tbl>
      <w:tblPr>
        <w:tblW w:w="9352"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778"/>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5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油气管道保护专项验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r>
              <w:rPr>
                <w:rFonts w:ascii="Arial" w:hAnsi="Arial" w:cs="Arial"/>
                <w:color w:val="000000"/>
                <w:kern w:val="0"/>
                <w:sz w:val="20"/>
                <w:szCs w:val="20"/>
                <w:lang w:bidi="ar"/>
              </w:rPr>
              <w:t>允许个人代办</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5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油气管道重新启用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12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6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管道防护方案或改线方案审批（新建、改建、扩建管道通过地理条件限制区域的管道保护改线方案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6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影响石油天然气管道施工作业许可（第三方作业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86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创业投资企业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12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管道建设选线方案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12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管道停止运行、封存、报废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17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发展和改革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创业投资企业年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p>
      <w:pPr>
        <w:pStyle w:val="Normal"/>
        <w:rPr/>
      </w:pPr>
      <w:r>
        <w:rPr/>
      </w:r>
    </w:p>
    <w:p>
      <w:pPr>
        <w:pStyle w:val="Normal"/>
        <w:rPr/>
      </w:pPr>
      <w:r>
        <w:rPr/>
      </w:r>
    </w:p>
    <w:tbl>
      <w:tblPr>
        <w:tblW w:w="9367"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793"/>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5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煤矿山建设项目安全设施设计审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5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生产、储存危险化学品的建设项目安全设施设计审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6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危险化学品建设项目安全条件审查（除港口外）</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0-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危险化学品经营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25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生产经营单位应急预案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40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职业病危害项目申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5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二类非药品类易制毒化学品生产、经营及第三类非药品类易制毒化学品生产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0-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危险化学品经营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0-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安全生产监督管理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危险化学品经营许可延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397" w:type="dxa"/>
        <w:jc w:val="left"/>
        <w:tblInd w:w="0" w:type="dxa"/>
        <w:tblLayout w:type="fixed"/>
        <w:tblCellMar>
          <w:top w:w="15" w:type="dxa"/>
          <w:left w:w="15" w:type="dxa"/>
          <w:bottom w:w="15" w:type="dxa"/>
          <w:right w:w="15" w:type="dxa"/>
        </w:tblCellMar>
      </w:tblPr>
      <w:tblGrid>
        <w:gridCol w:w="584"/>
        <w:gridCol w:w="1055"/>
        <w:gridCol w:w="1329"/>
        <w:gridCol w:w="2273"/>
        <w:gridCol w:w="1345"/>
        <w:gridCol w:w="912"/>
        <w:gridCol w:w="1076"/>
        <w:gridCol w:w="823"/>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所得税申报征收——居民企业所得税年度纳税申报（适用查账征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所得税申报征收——居民企业所得税年度纳税申报（适用核定征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73-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营利组织免税资格认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定期定额个体工商户分月汇总申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自然人出租不动产纳税、减免申报（代征点除外）——自然人出租不动产发票开具（代征点除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资源税申报征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耕地占用税纳税、减免申报征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地产交易纳税、减免申报征收（计税价格无争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代扣代缴申报——扣缴义务人办理特定行业职工工资、薪金所得扣缴个人所得税年度申报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19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代扣代缴申报——扣缴义务人办理全员全额扣缴个人所得税申报（包括向个人支付应税所得，但低于减除费用、不需扣缴税款情形的申报），以及特定行业职工工资、薪金所得个人所得税的月份申报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3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代扣代缴申报——证券机构办理预扣预缴或者直接代扣代缴限售股转让应缴纳的个人所得税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代扣代缴申报——扣缴义务人办理股权转让扣缴申报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16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3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所得税申报征收——非货币性资产投资个人所得税已发生非货币性资产投资行为并取得被投资企业股权的，纳税人按分期缴税计划向主管税务机关办理纳税申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16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3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所得税申报征收——非货币性资产投资个人所得税已发生非货币性资产投资行为并取得被投资企业股权的，纳税人分期缴税期间提出变更原分期缴税计划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16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所得税申报征收——非货币性资产投资个人所得税已发生非货币性资产投资行为并取得被投资企业股权的，纳税人非货币性资产投资需要分期缴纳个人所得税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14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所得税申报征收——个人将股权转让给其他个人或法人，属于《股权转让所得个人所得税管理办法（试行）》中规定情形的（计税价格无争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3-0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所得税申报征收——取得限售股转让所得已预扣预缴个人所得税款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6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中国税收居民身份证明申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40-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停复业登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40-0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注销登记（定期定额个体工商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4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灵活就业人员社会保险费缴费信息登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85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对纳税人变更纳税定额的核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79-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从事个体经营税费优惠备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退（抵）税（费）办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1-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所得税优惠备案——残疾、孤老人员和烈属的所得个人所得税优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1-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居民享受税收协定待遇优惠备案（包括非居民企业和非居民个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城市维护建设税、教育费附加优惠备案——国家重大水利工程建设基金城建税、教育费附加优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车船税优惠备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印花税优惠备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资源税优惠备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土地增值税优惠备案——合作建房土地增值税优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城镇土地使用税、房产税优惠备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16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耕地占用税优惠备案——建设直接为农业生产服务的生产设施占用林地、牧草地、农田水利用地、养殖水面以及渔业水域滩涂等其他农用地的耕地占用税优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21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2-0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耕地占用税优惠备案——农村烈士家属、残疾军人、鳏寡孤独以及革命老根据地、少数民族聚居区和边远贫困山区生活困难的农村居民，在规定用地标准以内新建住宅缴纳耕地占用税确有困难的，免征耕地占用税优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3-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土地增值税优惠核准——房地产开发企业建造普通住宅出售，增值额未超过扣除项目金额之和</w:t>
            </w:r>
            <w:r>
              <w:rPr>
                <w:rFonts w:cs="Arial" w:ascii="Arial" w:hAnsi="Arial"/>
                <w:color w:val="000000"/>
                <w:kern w:val="0"/>
                <w:sz w:val="20"/>
                <w:szCs w:val="20"/>
                <w:lang w:bidi="ar"/>
              </w:rPr>
              <w:t>20</w:t>
            </w:r>
            <w:r>
              <w:rPr>
                <w:rFonts w:ascii="Arial" w:hAnsi="Arial" w:cs="Arial"/>
                <w:color w:val="000000"/>
                <w:kern w:val="0"/>
                <w:sz w:val="20"/>
                <w:szCs w:val="20"/>
                <w:lang w:bidi="ar"/>
              </w:rPr>
              <w:t>％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3-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产税优惠核准——纳税有困难的企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3-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所得税优惠核准——自然灾害受灾减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4-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开具社保费缴费证明</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4-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纳税证明开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40-0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灵活就业人员社会保险缴费登记注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851-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延期申报社保费申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3-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城镇土地使用税优惠核准——纳税有困难的企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84-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市财政局</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税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保险机构缴纳车船税的完税凭证开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427" w:type="dxa"/>
        <w:jc w:val="left"/>
        <w:tblInd w:w="0" w:type="dxa"/>
        <w:tblLayout w:type="fixed"/>
        <w:tblCellMar>
          <w:top w:w="15" w:type="dxa"/>
          <w:left w:w="15" w:type="dxa"/>
          <w:bottom w:w="15" w:type="dxa"/>
          <w:right w:w="15" w:type="dxa"/>
        </w:tblCellMar>
      </w:tblPr>
      <w:tblGrid>
        <w:gridCol w:w="584"/>
        <w:gridCol w:w="1055"/>
        <w:gridCol w:w="1331"/>
        <w:gridCol w:w="2271"/>
        <w:gridCol w:w="1346"/>
        <w:gridCol w:w="912"/>
        <w:gridCol w:w="1076"/>
        <w:gridCol w:w="852"/>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97-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从事城市生活垃圾经营性清扫、收集、运输、处理服务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9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餐厨垃圾产生单位自行就地处置餐厨垃圾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7-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管道燃气特许经营许可证核发、变更、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98-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殊车辆在城市道路上行驶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7-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瓶装燃气经营许可证核发、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7-0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瓶装燃气经营许可证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7-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瓶装燃气经营许可证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013-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燃气经营停业、歇业（更换气种）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6-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因工程建设确需改装、拆除或者迁移城市公共供水设施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76-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使用公共供水的大耗水工业和服务业用水户年度用水计划核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93-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城市大型户外广告设置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93-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城市建筑物、设施上张挂、张贴宣传品等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05-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超计划用水累进加价水费征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23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市管理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污水处理费征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427"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853"/>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7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地产开发企业资质核准（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7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超限高层建筑工程抗震设防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8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筑工程施工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9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屋建筑和市政基础设施工程施工分包合同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12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项目邀请招标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行政奖励</w:t>
            </w:r>
            <w:r>
              <w:rPr>
                <w:rFonts w:cs="Arial" w:ascii="Arial" w:hAnsi="Arial"/>
                <w:color w:val="000000"/>
                <w:kern w:val="0"/>
                <w:sz w:val="20"/>
                <w:szCs w:val="20"/>
                <w:lang w:bidi="ar"/>
              </w:rPr>
              <w:t>-0004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级建筑安全文明施工标准化工地创建评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9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屋建筑和市政基础设施工程施工图设计文件审查情况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88-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工程质量监督手续办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1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筑施工特种作业人员资格证书核发、延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1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筑施工特种作业人员资格证书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征收</w:t>
            </w:r>
            <w:r>
              <w:rPr>
                <w:rFonts w:cs="Arial" w:ascii="Arial" w:hAnsi="Arial"/>
                <w:color w:val="000000"/>
                <w:kern w:val="0"/>
                <w:sz w:val="20"/>
                <w:szCs w:val="20"/>
                <w:lang w:bidi="ar"/>
              </w:rPr>
              <w:t>-0010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城市市政基础设施配套费征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7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房地产开发企业资质核准（遗失补办）</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2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程建设项目自行招标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2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工程建设项目招标文件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3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招标投标情况书面报告（包括委托招标合同、招标合同、中标合同等）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7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工程勘察设计直接发包批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64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工程有关申报材料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9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城乡建设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筑起重机械首次出租前或者首次安装前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442" w:type="dxa"/>
        <w:jc w:val="left"/>
        <w:tblInd w:w="0" w:type="dxa"/>
        <w:tblLayout w:type="fixed"/>
        <w:tblCellMar>
          <w:top w:w="15" w:type="dxa"/>
          <w:left w:w="15" w:type="dxa"/>
          <w:bottom w:w="15" w:type="dxa"/>
          <w:right w:w="15" w:type="dxa"/>
        </w:tblCellMar>
      </w:tblPr>
      <w:tblGrid>
        <w:gridCol w:w="584"/>
        <w:gridCol w:w="1055"/>
        <w:gridCol w:w="1330"/>
        <w:gridCol w:w="2270"/>
        <w:gridCol w:w="1346"/>
        <w:gridCol w:w="912"/>
        <w:gridCol w:w="1076"/>
        <w:gridCol w:w="869"/>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4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省级科技型中小企业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4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省农业科技企业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03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重大科技创新项目的评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03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农业和社会发展科研项目的评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035-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科技计划软科学研究项目的评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17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创新券推广应用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7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震应急预案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5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科学技术委员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企业高新技术研究开发中心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472" w:type="dxa"/>
        <w:jc w:val="left"/>
        <w:tblInd w:w="0" w:type="dxa"/>
        <w:tblLayout w:type="fixed"/>
        <w:tblCellMar>
          <w:top w:w="15" w:type="dxa"/>
          <w:left w:w="15" w:type="dxa"/>
          <w:bottom w:w="15" w:type="dxa"/>
          <w:right w:w="15" w:type="dxa"/>
        </w:tblCellMar>
      </w:tblPr>
      <w:tblGrid>
        <w:gridCol w:w="584"/>
        <w:gridCol w:w="1055"/>
        <w:gridCol w:w="1330"/>
        <w:gridCol w:w="2270"/>
        <w:gridCol w:w="1346"/>
        <w:gridCol w:w="912"/>
        <w:gridCol w:w="1076"/>
        <w:gridCol w:w="899"/>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0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律师事务所年度检查考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0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层法律服务所年度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0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层法律服务工作者执业申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0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层法律服务工作者执业机构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08-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层法律服务工作者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29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对申请人不服法律援助机构作出的不符合法律援助条件的通知的异议审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0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层法律服务工作者执业证年度注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20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司法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律师执业年度考核结果的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517"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943"/>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农作物种子生产经营许可证核发（</w:t>
            </w:r>
            <w:r>
              <w:rPr>
                <w:rFonts w:cs="Arial" w:ascii="Arial" w:hAnsi="Arial"/>
                <w:color w:val="000000"/>
                <w:kern w:val="0"/>
                <w:sz w:val="20"/>
                <w:szCs w:val="20"/>
                <w:lang w:bidi="ar"/>
              </w:rPr>
              <w:t>B</w:t>
            </w:r>
            <w:r>
              <w:rPr>
                <w:rFonts w:ascii="Arial" w:hAnsi="Arial" w:cs="Arial"/>
                <w:color w:val="000000"/>
                <w:kern w:val="0"/>
                <w:sz w:val="20"/>
                <w:szCs w:val="20"/>
                <w:lang w:bidi="ar"/>
              </w:rPr>
              <w:t>、</w:t>
            </w:r>
            <w:r>
              <w:rPr>
                <w:rFonts w:cs="Arial" w:ascii="Arial" w:hAnsi="Arial"/>
                <w:color w:val="000000"/>
                <w:kern w:val="0"/>
                <w:sz w:val="20"/>
                <w:szCs w:val="20"/>
                <w:lang w:bidi="ar"/>
              </w:rPr>
              <w:t>C</w:t>
            </w:r>
            <w:r>
              <w:rPr>
                <w:rFonts w:ascii="Arial" w:hAnsi="Arial" w:cs="Arial"/>
                <w:color w:val="000000"/>
                <w:kern w:val="0"/>
                <w:sz w:val="20"/>
                <w:szCs w:val="20"/>
                <w:lang w:bidi="ar"/>
              </w:rPr>
              <w:t>、</w:t>
            </w:r>
            <w:r>
              <w:rPr>
                <w:rFonts w:cs="Arial" w:ascii="Arial" w:hAnsi="Arial"/>
                <w:color w:val="000000"/>
                <w:kern w:val="0"/>
                <w:sz w:val="20"/>
                <w:szCs w:val="20"/>
                <w:lang w:bidi="ar"/>
              </w:rPr>
              <w:t>D</w:t>
            </w:r>
            <w:r>
              <w:rPr>
                <w:rFonts w:ascii="Arial" w:hAnsi="Arial" w:cs="Arial"/>
                <w:color w:val="000000"/>
                <w:kern w:val="0"/>
                <w:sz w:val="20"/>
                <w:szCs w:val="20"/>
                <w:lang w:bidi="ar"/>
              </w:rPr>
              <w:t>证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1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饲料生产企业设立许可（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26-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拖拉机驾驶培训资格许可（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农作物种子生产经营许可证核发（副证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33-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兽药经营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农作物种子生产经营许可证核发（主证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1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饲料生产企业设立许可</w:t>
            </w:r>
            <w:r>
              <w:rPr>
                <w:rFonts w:cs="Arial" w:ascii="Arial" w:hAnsi="Arial"/>
                <w:color w:val="000000"/>
                <w:kern w:val="0"/>
                <w:sz w:val="20"/>
                <w:szCs w:val="20"/>
                <w:lang w:bidi="ar"/>
              </w:rPr>
              <w:t>(</w:t>
            </w:r>
            <w:r>
              <w:rPr>
                <w:rFonts w:ascii="Arial" w:hAnsi="Arial" w:cs="Arial"/>
                <w:color w:val="000000"/>
                <w:kern w:val="0"/>
                <w:sz w:val="20"/>
                <w:szCs w:val="20"/>
                <w:lang w:bidi="ar"/>
              </w:rPr>
              <w:t>变更</w:t>
            </w:r>
            <w:r>
              <w:rPr>
                <w:rFonts w:cs="Arial" w:ascii="Arial" w:hAnsi="Arial"/>
                <w:color w:val="000000"/>
                <w:kern w:val="0"/>
                <w:sz w:val="20"/>
                <w:szCs w:val="20"/>
                <w:lang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26-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拖拉机驾驶培训资格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草种经营许可证核发（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食用菌菌种生产经营许可证核发（母种、原种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草种生产许可证核发</w:t>
            </w:r>
            <w:r>
              <w:rPr>
                <w:rFonts w:cs="Arial" w:ascii="Arial" w:hAnsi="Arial"/>
                <w:color w:val="000000"/>
                <w:kern w:val="0"/>
                <w:sz w:val="20"/>
                <w:szCs w:val="20"/>
                <w:lang w:bidi="ar"/>
              </w:rPr>
              <w:t>(</w:t>
            </w:r>
            <w:r>
              <w:rPr>
                <w:rFonts w:ascii="Arial" w:hAnsi="Arial" w:cs="Arial"/>
                <w:color w:val="000000"/>
                <w:kern w:val="0"/>
                <w:sz w:val="20"/>
                <w:szCs w:val="20"/>
                <w:lang w:bidi="ar"/>
              </w:rPr>
              <w:t>变更</w:t>
            </w:r>
            <w:r>
              <w:rPr>
                <w:rFonts w:cs="Arial" w:ascii="Arial" w:hAnsi="Arial"/>
                <w:color w:val="000000"/>
                <w:kern w:val="0"/>
                <w:sz w:val="20"/>
                <w:szCs w:val="20"/>
                <w:lang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1-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草种经营许可证核发</w:t>
            </w:r>
            <w:r>
              <w:rPr>
                <w:rFonts w:cs="Arial" w:ascii="Arial" w:hAnsi="Arial"/>
                <w:color w:val="000000"/>
                <w:kern w:val="0"/>
                <w:sz w:val="20"/>
                <w:szCs w:val="20"/>
                <w:lang w:bidi="ar"/>
              </w:rPr>
              <w:t>(</w:t>
            </w:r>
            <w:r>
              <w:rPr>
                <w:rFonts w:ascii="Arial" w:hAnsi="Arial" w:cs="Arial"/>
                <w:color w:val="000000"/>
                <w:kern w:val="0"/>
                <w:sz w:val="20"/>
                <w:szCs w:val="20"/>
                <w:lang w:bidi="ar"/>
              </w:rPr>
              <w:t>变更</w:t>
            </w:r>
            <w:r>
              <w:rPr>
                <w:rFonts w:cs="Arial" w:ascii="Arial" w:hAnsi="Arial"/>
                <w:color w:val="000000"/>
                <w:kern w:val="0"/>
                <w:sz w:val="20"/>
                <w:szCs w:val="20"/>
                <w:lang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跨省引进乳用、种用动物及其精液、胚胎、种蛋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05-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蚕一代杂交种出口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2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动物诊疗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2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动物诊疗许可（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2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农药经营许可（设立，适用于经营除限制使用农药以外其他农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25-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农药经营许可（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25-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农药经营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3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植物产地检疫证明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3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植物、植物产品调运检疫证明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99-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内陆渔船渔业活动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0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产养殖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10-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渔业职务船员证书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60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种畜禽生产经营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60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种畜禽生产经营许可（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60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动物防疫条件合格证核发（市直管区域县级审批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0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生猪定点屠宰场设立（含新建、扩建、改建、迁建）审批（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0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生猪定点屠宰场设立（含新建、扩建、改建、迁建）审批（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38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农业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省外调入动物及动物产品的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532" w:type="dxa"/>
        <w:jc w:val="left"/>
        <w:tblInd w:w="0" w:type="dxa"/>
        <w:tblLayout w:type="fixed"/>
        <w:tblCellMar>
          <w:top w:w="15" w:type="dxa"/>
          <w:left w:w="15" w:type="dxa"/>
          <w:bottom w:w="15" w:type="dxa"/>
          <w:right w:w="15" w:type="dxa"/>
        </w:tblCellMar>
      </w:tblPr>
      <w:tblGrid>
        <w:gridCol w:w="584"/>
        <w:gridCol w:w="1055"/>
        <w:gridCol w:w="1330"/>
        <w:gridCol w:w="2270"/>
        <w:gridCol w:w="1346"/>
        <w:gridCol w:w="912"/>
        <w:gridCol w:w="1076"/>
        <w:gridCol w:w="959"/>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家安全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涉及国家安全事项的建设项目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家安全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境外个人购房审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2-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家安全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商品房外销审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532"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957"/>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3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具体建设项目国有土地使用权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35-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独选址建设项目国有土地使用权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4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有划拨土地使用权转让、出租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05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土地使用权分割转让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5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用地项目压覆矿产资源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54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不动产登记资料查询</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4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农村集体经济组织兴办企业用地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4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改变土地用途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80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乡（镇）村公共设施、公益事业建设用地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7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改制企业国有土地资产处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役权登记（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查封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异议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告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土地所有权登记（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有建设用地使用权及房屋所有权登记（国有建设用地使用权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宅基地使用权及房屋所有权登记（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建设用地使用权及建筑物、构筑物所有权登记（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抵押权登记（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更正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补（换）证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建设用地使用权及建筑物、构筑物所有权登记（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建设用地使用权及建筑物、构筑物所有权登记（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建设用地使用权及建筑物、构筑物所有权登记（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役权登记（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役权登记（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役权登记（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抵押权登记（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抵押权登记（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抵押权登记（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抵押权登记（在建建筑物抵押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宅基地使用权及房屋所有权登记（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土地所有权登记（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土地所有权登记（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集体土地所有权登记（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有建设用地使用权及房屋所有权登记（房屋首次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6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有建设用地使用权及房屋所有权登记（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6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有建设用地使用权及房屋所有权登记（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6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有建设用地使用权及房屋所有权登记（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宅基地使用权及房屋所有权登记（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138-0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国土资源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宅基地使用权及房屋所有权登记（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562" w:type="dxa"/>
        <w:jc w:val="left"/>
        <w:tblInd w:w="0" w:type="dxa"/>
        <w:tblLayout w:type="fixed"/>
        <w:tblCellMar>
          <w:top w:w="15" w:type="dxa"/>
          <w:left w:w="15" w:type="dxa"/>
          <w:bottom w:w="15" w:type="dxa"/>
          <w:right w:w="15" w:type="dxa"/>
        </w:tblCellMar>
      </w:tblPr>
      <w:tblGrid>
        <w:gridCol w:w="584"/>
        <w:gridCol w:w="1055"/>
        <w:gridCol w:w="1331"/>
        <w:gridCol w:w="2271"/>
        <w:gridCol w:w="1345"/>
        <w:gridCol w:w="912"/>
        <w:gridCol w:w="1076"/>
        <w:gridCol w:w="988"/>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19-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粮食收购资格许可（新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19-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粮食收购资格许可（变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19-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粮食收购资格许可（延续）</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19-0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粮食收购资格许可（注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495-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对外贸易经营者备案登记（新办）</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495-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对外贸易经营者备案变更、遗失补办</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400-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加油站（点）规划实施确认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400-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成品油零售经营资格申领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400-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成品油零售经营批准证书变更、注（撤）销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402-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拍卖企业及分支机构设立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402-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拍卖企业及分支机构变更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402-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拍卖企业及分支机构注销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73-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省内商业特许经营企业备案管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64-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典当行及分支机构（变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96-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用途商业预付卡（规模发卡企业）备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098-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典当行及分支机构设立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098-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典当行及分支机构注销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240-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成品油批发仓储、原油销售仓储经营批准证书变更、注（撤）销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240-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成品油批发仓储、原油销售仓储经营资格申领审核转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240-0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商务委员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油库规划实施确认</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592"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1017"/>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1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消防技术服务机构资质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枪支（弹药）运输许可（省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4-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枪支（弹药）携运许可（省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营业性射击场立项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营业性射击场开业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用枪支持枪证（配置射击运动枪支）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用枪支持枪证（除射击运动枪支外的其他民用枪支）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狩猎场配置猎枪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8-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用枪支（弹药）配购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5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弩的制造、销售、进口、运输、使用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1-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放射性物品道路运输审批（一类放射性物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5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保安员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申请检验合格标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4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爆破作业人员许可证（爆破工程技术人员）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4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爆破作业人员许可证（爆破员、安全员、保管员）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8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限制、禁止的区域或者路段通行、停靠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4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驾驶人违法记分满分教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11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道路占用、挖掘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140-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人才引进落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29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监管场所网上视频会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国产机动车注册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进口机动车注册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残疾人专用小型自动挡载客汽车拆除操纵辅助装置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更换发动机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变更使用性质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改变车身颜色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所有人住所在车辆管理所管辖区域内迁移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因质量问题更换整车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残疾人专用小型自动挡载客汽车加装操纵辅助装置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更换车身或者车架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所有人住所迁入车辆管理所管辖区域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所有人姓名（单位名称）、身份证明号码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所有人住所迁出车辆管理所管辖区域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发动机号码、车辆识别代号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共同所有人姓名变更登记（变更后所有人住所在辖区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跨车辆管理所管辖区域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共同所有人姓名变更登记（变更后所有人住所迁出辖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回收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所有人联系方式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因故不在我国境内使用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在车辆管理所管辖区域内转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因质量问题退车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灭失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解除质押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质押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临时入境机动车号牌、行驶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免检机动车申领检验合格标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异地机动车申请核发检验合格标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申请异地核发检验合格标志通知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申请补换领检验合格标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7-0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解除抵押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9-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电动自行车注册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9-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残疾人机动轮椅车注册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0-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往来港澳通行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0-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团队旅游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0-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个人旅游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0-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探亲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0-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商务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0-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逗留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0-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其他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探亲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往来台湾通行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团队旅游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个人旅游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定居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应邀赴台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商务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学习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乘务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1-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赴台其他签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五年期台湾居民来往大陆通行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一次有效台湾居民来往大陆通行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护照加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普通护照</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6-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入境通行证—无有效证件港澳居民返回港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6-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入境通行证—因国籍冲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6-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入境通行证—持香港定居类进入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驾驶证初学申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境外机动车驾驶证换证申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7-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临时入境机动车驾驶许可申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7-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驾驶证增驾申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57-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军警机动车驾驶证换证申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92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申请取得校车驾驶资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92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注销校车驾驶资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50-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爆破作业单位许可证（营业性）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6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爆破作业项目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0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生日期更正</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0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性别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23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网络安全等级保护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4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校车驾驶证审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4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驾驶证审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47-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驾驶证延期审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5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机动车驾驶人从业单位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7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核发校车标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7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回校车标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78-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补换领校车标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592-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侨回国定居落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59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商务签注单位首次登记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59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商务签注单位登记备案年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0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用爆炸物品购买情况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4-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补换领号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补换领行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4-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补领、申领机动车登记证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4-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换领机动车登记证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进行科研、定型试验的机动车核发临时行驶车号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购买、调拨、赠予等方式获得后未注册登记的机动车核发临时行驶车号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5-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特型机动车核发临时行驶车号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5-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销售的机动车核发临时行驶车号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达到规定年龄换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自愿降低准驾车型换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驾驶证损毁换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身体条件变化降低准驾车型换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遗失补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延期换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期满换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驾驶人信息变化换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6-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转入换领机动车驾驶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9-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提交《身体条件证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639-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延期提交《身体条件证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29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申请强制戒毒人员探访安排</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0-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易制毒化学品（非药品类）购买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7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易制毒化学品运输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6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因私出入境中介服务协议书式样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16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公安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因私出入境中介机构主要工作人员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726" w:type="dxa"/>
        <w:jc w:val="left"/>
        <w:tblInd w:w="0" w:type="dxa"/>
        <w:tblLayout w:type="fixed"/>
        <w:tblCellMar>
          <w:top w:w="15" w:type="dxa"/>
          <w:left w:w="15" w:type="dxa"/>
          <w:bottom w:w="15" w:type="dxa"/>
          <w:right w:w="15" w:type="dxa"/>
        </w:tblCellMar>
      </w:tblPr>
      <w:tblGrid>
        <w:gridCol w:w="584"/>
        <w:gridCol w:w="1055"/>
        <w:gridCol w:w="1330"/>
        <w:gridCol w:w="2270"/>
        <w:gridCol w:w="1292"/>
        <w:gridCol w:w="966"/>
        <w:gridCol w:w="1076"/>
        <w:gridCol w:w="1153"/>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0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费缴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0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表过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0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表销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0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费发票换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0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费清单打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0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表验表申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表暂停</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1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水表复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1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客户信息变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1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客户接水申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1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用水性质变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2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水务集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用水人口变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756"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1182"/>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5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乙级、丙级、丁级测绘资质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部门窗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5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永久性测量标志拆迁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部门窗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5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图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部门窗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55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使用属于国家秘密基础测绘成果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部门窗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5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图（地图产品）样图、样品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部门窗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一般建设项目选址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涉及风景名胜区建设项目选址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用地规划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临时建设用地规划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4-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工程（含临时建设）规划许可证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4-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历史文化街区、名镇、名村核心保护范围内拆除历史建筑以外的建筑物、构筑物或者其他设施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4-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历史建筑外部修缮装饰、添加设施以及改变历史建筑的结构或者使用性质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4-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历史建筑实施原址保护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乡村建设规划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6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临时改变房屋用途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改变绿化规划、绿化用地的使用性质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8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测绘作业证件核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5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测绘与地理信息项目实施前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部门窗口</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部门窗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7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规划条件变更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7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工程设计方案（修建性详细规划）审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7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出让获得的土地使用权再转让时受让方办理规划登记手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5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工程规划验线</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5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工程竣工规划核实</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18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文物保护单位建设控制地带内建设工程设计方案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001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规划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导航定位基准信息公共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786"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1211"/>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9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年度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9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年度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9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年度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23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有关事项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23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有关事项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4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对具有地名意义的专业设施名称出具意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成立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登记注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成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设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9-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养老机构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假肢和矫形器（辅助器具）生产装配企业资格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名核准（地名预命名、命名、更名、销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09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名称预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09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名称预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009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名称预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2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建设骨灰安葬（放）设施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2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慈善组织公开募捐资格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03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对城乡生活无着的流浪乞讨人员的救助安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给付</w:t>
            </w:r>
            <w:r>
              <w:rPr>
                <w:rFonts w:cs="Arial" w:ascii="Arial" w:hAnsi="Arial"/>
                <w:color w:val="000000"/>
                <w:kern w:val="0"/>
                <w:sz w:val="20"/>
                <w:szCs w:val="20"/>
                <w:lang w:bidi="ar"/>
              </w:rPr>
              <w:t>-0010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军队移交政府安置的军队离休退休干部（士官）丧葬费给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裁决</w:t>
            </w:r>
            <w:r>
              <w:rPr>
                <w:rFonts w:cs="Arial" w:ascii="Arial" w:hAnsi="Arial"/>
                <w:color w:val="000000"/>
                <w:kern w:val="0"/>
                <w:sz w:val="20"/>
                <w:szCs w:val="20"/>
                <w:lang w:bidi="ar"/>
              </w:rPr>
              <w:t>-0003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政策性农村住房保险倒塌房屋争议裁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裁决</w:t>
            </w:r>
            <w:r>
              <w:rPr>
                <w:rFonts w:cs="Arial" w:ascii="Arial" w:hAnsi="Arial"/>
                <w:color w:val="000000"/>
                <w:kern w:val="0"/>
                <w:sz w:val="20"/>
                <w:szCs w:val="20"/>
                <w:lang w:bidi="ar"/>
              </w:rPr>
              <w:t>-0004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政策性养老机构综合责任保险裁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1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退出现役（</w:t>
            </w:r>
            <w:r>
              <w:rPr>
                <w:rFonts w:cs="Arial" w:ascii="Arial" w:hAnsi="Arial"/>
                <w:color w:val="000000"/>
                <w:kern w:val="0"/>
                <w:sz w:val="20"/>
                <w:szCs w:val="20"/>
                <w:lang w:bidi="ar"/>
              </w:rPr>
              <w:t>1-4</w:t>
            </w:r>
            <w:r>
              <w:rPr>
                <w:rFonts w:ascii="Arial" w:hAnsi="Arial" w:cs="Arial"/>
                <w:color w:val="000000"/>
                <w:kern w:val="0"/>
                <w:sz w:val="20"/>
                <w:szCs w:val="20"/>
                <w:lang w:bidi="ar"/>
              </w:rPr>
              <w:t>级）残疾军人集中供养批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1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伤残等级评定（调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1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补（换）伤残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6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烈士评定（批准、追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6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伤残抚恤关系接收、转移办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3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涉外国人、涉港澳台居民、华侨结婚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3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涉外国人、涉港澳台居民、华侨离婚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3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涉外国人、涉港澳台居民、华侨补领婚姻登记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3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涉外国人、涉港澳台居民、华侨撤销受胁迫的婚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3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涉港澳台居民及华侨的收养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76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失业残疾军人改领在乡抚恤金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慈善信托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2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慈善组织公开募捐方案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2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慈善组织异地公开募捐方案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2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慈善组织变更捐赠财产用途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44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带病回乡退伍军人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6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港澳台居民、华侨、外国人在本省的丧葬事项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11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异地死亡人员运回原籍火化的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59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光荣院集中供养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成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成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成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联办</w:t>
            </w:r>
            <w:r>
              <w:rPr>
                <w:rFonts w:cs="Arial" w:ascii="Arial" w:hAnsi="Arial"/>
                <w:color w:val="000000"/>
                <w:kern w:val="0"/>
                <w:sz w:val="20"/>
                <w:szCs w:val="20"/>
                <w:lang w:bidi="ar"/>
              </w:rPr>
              <w:t>-0060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3-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3-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社会团体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4-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4-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办非企业单位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5-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5-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基金会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功能实际不能用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9-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养老机构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99-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养老机构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3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政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慈善组织认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57"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1182"/>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33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场名称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5-0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二类精神药品零售经营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分公司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公司企业法人开业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营业单位及非法人分支机构开业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集团组建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集团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集团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的公司分公司登记（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集团设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集团变更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公司）外商投资企业登记（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公司）外商投资企业分支机构登记（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公司）外商投资企业分支机构登记（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16-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经营许可证》补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董事、监事、经理</w:t>
            </w:r>
            <w:r>
              <w:rPr>
                <w:rFonts w:cs="Arial" w:ascii="Arial" w:hAnsi="Arial"/>
                <w:color w:val="000000"/>
                <w:kern w:val="0"/>
                <w:sz w:val="20"/>
                <w:szCs w:val="20"/>
                <w:lang w:bidi="ar"/>
              </w:rPr>
              <w:t>/</w:t>
            </w:r>
            <w:r>
              <w:rPr>
                <w:rFonts w:ascii="Arial" w:hAnsi="Arial" w:cs="Arial"/>
                <w:color w:val="000000"/>
                <w:kern w:val="0"/>
                <w:sz w:val="20"/>
                <w:szCs w:val="20"/>
                <w:lang w:bidi="ar"/>
              </w:rPr>
              <w:t>联合管理机构成员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公司企业法人因主管部门改变不涉及原主要登记事项变更的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国合伙人变更境内法律文件送达接受人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法定代表人签字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国企业有权签字人、企业责任形式、资本（资产）、经营范围以及代表发生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解散清算组成员以及负责人名单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设立分公司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2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集团修改章程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2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资企业财产或者权益对外抵押、转让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56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对公司章程修改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56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董事、监事、经理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88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一类医疗器械生产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881-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一类医疗器械生产备案补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88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二类医疗器械经营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88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二类医疗器械经营备案补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9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药品生产企业办理出口药品销售证明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578-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一类医疗器械产品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578-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一类医疗器械产品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40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法人在国外开办企业或增设分支机构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合伙企业分支机构设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合伙企业分支机构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独资企业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独资企业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独资企业分支机构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独资企业分支机构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伙企业分支机构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伙企业分支机构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合伙企业清算人成员名单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1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合伙企业设立分支机构备案（设立、变更、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37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伙企业清算人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功能有故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37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独资企业分支机构设立、变更或者注销登记后，登记情况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设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通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名称预先核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名称变更核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分支机构名称预先核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分支机构名称变更核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公司）外商投资企业登记（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的公司登记（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集团注销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合伙企业设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3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独资企业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独资企业分支机构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伙企业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伙企业分支机构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90-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食品生产许可证》首次申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9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食品经营许可新办</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9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食品经营许可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9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食品经营许可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93-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食品经营许可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93-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食品经营许可补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03-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股权质押登记（设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0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股权质押登记（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0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股权质押登记（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03-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司股权质押登记（撤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0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同格式条款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700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企业无违法违规证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政务网首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分公司设立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399-0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伙企业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制剂配制再注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不改变制剂内在质量的补充申请（需现场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2-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不改变制剂内在质量的补充申请（无需现场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2-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内医疗机构间制剂调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药品生产许可证》变更（生产地址、生产范围的变更除外）</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3-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药品生产许可证》换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制剂许可证》变更（需现场核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4-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制剂许可证》变更（无需现场核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4-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制剂许可证》换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4-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机构制剂许可证》补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5-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药品经营许可证》（批发）变更（变更经营范围、地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7-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科研、教学单位精神药品、麻醉药品购用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7-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非药品生产企业购用咖啡因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77-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麻醉药品和精神药品标准品、对照品购用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生产许可证》开办</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生产许可证》变更（需现场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生产许可证》变更（无需现场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生产许可证》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2-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生产许可证》补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2-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生产许可证》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9-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化妆品生产许可证》变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9-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化妆品生产许可证》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489-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化妆品生产许可证》补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16-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经营许可证》开办</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16-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经营许可证》变更（需现场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16-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经营许可证》变更（无需现场检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16-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经营许可证》延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716-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医疗器械经营许可证》注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3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药品生产企业生产车间、关键设施、设备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4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药品生产企业委托检验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88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一类医疗器械生产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88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二类医疗器械经营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257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第一类医疗器械委托生产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广播电台、电视台、报刊出版单位广告发布登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89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益广告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6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进口药品通关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7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药品生产企业负责人、质量负责人、生产部门负责人、质量部门负责人、质量受权人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07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开具出口欧盟原料药证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35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国企业常驻代表机构年度报告抽检（外国（地区）企业常驻代表机构报送书面年度报告）</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0720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体工商户档案查询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407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市场监督管理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国（地区）企业常驻代表机构报送书面年度报告</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727"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1153"/>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07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人民政府外事侨务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归侨、华侨子女、归侨子女考生身份确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58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人民政府外事侨务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侨回国定居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31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人民政府外事侨务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浙江省归国华侨证》核发（审核转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742"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1168"/>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设立外商投资企业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设立外商投资股份有限公司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境外上市设立外商投资股份有限公司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股权并购设立外商投资企业（公司）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公司）变更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资产并购设立外商投资企业（公司）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公司）合并、分立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转变为股份有限公司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公司）设立分支机构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公司）减资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公司）提前终止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公司）终止清算恢复经营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02-0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公司）境内投资审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无法打开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098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杭州市投资促进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外商投资企业设立、变更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742" w:type="dxa"/>
        <w:jc w:val="left"/>
        <w:tblInd w:w="0" w:type="dxa"/>
        <w:tblLayout w:type="fixed"/>
        <w:tblCellMar>
          <w:top w:w="15" w:type="dxa"/>
          <w:left w:w="15" w:type="dxa"/>
          <w:bottom w:w="15" w:type="dxa"/>
          <w:right w:w="15" w:type="dxa"/>
        </w:tblCellMar>
      </w:tblPr>
      <w:tblGrid>
        <w:gridCol w:w="584"/>
        <w:gridCol w:w="1055"/>
        <w:gridCol w:w="1330"/>
        <w:gridCol w:w="2270"/>
        <w:gridCol w:w="1346"/>
        <w:gridCol w:w="912"/>
        <w:gridCol w:w="1076"/>
        <w:gridCol w:w="1169"/>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入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续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暂停开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产品或套餐订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零配件销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宽带新开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1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宽带续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1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宽带移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移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暂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0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销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1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宽带销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1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宽带暂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1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宽带暂停开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721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数字电视传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华数宽带过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742"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1168"/>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63-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董事长、总经理任职资格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63-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股权转让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63-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本市域内设立分支机构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63-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注册资本变更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63-0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创新业务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3063-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其他重大变更事项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37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拟挂牌、上市企业历史产权确认（审核转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685-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设立与终止方案审核（审核转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审核转报</w:t>
            </w:r>
            <w:r>
              <w:rPr>
                <w:rFonts w:cs="Arial" w:ascii="Arial" w:hAnsi="Arial"/>
                <w:color w:val="000000"/>
                <w:kern w:val="0"/>
                <w:sz w:val="20"/>
                <w:szCs w:val="20"/>
                <w:lang w:bidi="ar"/>
              </w:rPr>
              <w:t>-00685-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金融工作办公室</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小额贷款公司跨市域设立分支机构审核（审核转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757" w:type="dxa"/>
        <w:jc w:val="left"/>
        <w:tblInd w:w="0" w:type="dxa"/>
        <w:tblLayout w:type="fixed"/>
        <w:tblCellMar>
          <w:top w:w="15" w:type="dxa"/>
          <w:left w:w="15" w:type="dxa"/>
          <w:bottom w:w="15" w:type="dxa"/>
          <w:right w:w="15" w:type="dxa"/>
        </w:tblCellMar>
      </w:tblPr>
      <w:tblGrid>
        <w:gridCol w:w="584"/>
        <w:gridCol w:w="1055"/>
        <w:gridCol w:w="1330"/>
        <w:gridCol w:w="2271"/>
        <w:gridCol w:w="1346"/>
        <w:gridCol w:w="912"/>
        <w:gridCol w:w="1076"/>
        <w:gridCol w:w="1183"/>
      </w:tblGrid>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340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贸促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签发邀请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3409-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贸促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代办领事认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34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贸促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出具商事证明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340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贸促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一般原产地证认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3408-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贸促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ATA</w:t>
            </w:r>
            <w:r>
              <w:rPr>
                <w:rFonts w:ascii="Arial" w:hAnsi="Arial" w:cs="Arial"/>
                <w:color w:val="000000"/>
                <w:kern w:val="0"/>
                <w:sz w:val="20"/>
                <w:szCs w:val="20"/>
                <w:lang w:bidi="ar"/>
              </w:rPr>
              <w:t>单证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地址为办事指南页面</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bl>
    <w:p>
      <w:pPr>
        <w:pStyle w:val="Normal"/>
        <w:rPr/>
      </w:pPr>
      <w:r>
        <w:rPr/>
      </w:r>
    </w:p>
    <w:tbl>
      <w:tblPr>
        <w:tblW w:w="9772"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1197"/>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3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设立其他固定宗教活动处所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3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大型宗教活动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35-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迁建、扩建其他固定宗教活动处所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35-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宗教活动场所内改建、新建建筑物许可（其他固定宗教活动处所影响现有布局和功能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0-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举办非通常宗教活动许可（跨县（市、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041-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可以进行集体宗教活动的场合认可（主办方为市级宗教团体或其他组织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6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宗教团体、寺观教堂开展宗教教育培训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许可</w:t>
            </w:r>
            <w:r>
              <w:rPr>
                <w:rFonts w:cs="Arial" w:ascii="Arial" w:hAnsi="Arial"/>
                <w:color w:val="000000"/>
                <w:kern w:val="0"/>
                <w:sz w:val="20"/>
                <w:szCs w:val="20"/>
                <w:lang w:bidi="ar"/>
              </w:rPr>
              <w:t>-00273-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级宗教团体接受境外组织和个人捐赠许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确认</w:t>
            </w:r>
            <w:r>
              <w:rPr>
                <w:rFonts w:cs="Arial" w:ascii="Arial" w:hAnsi="Arial"/>
                <w:color w:val="000000"/>
                <w:kern w:val="0"/>
                <w:sz w:val="20"/>
                <w:szCs w:val="20"/>
                <w:lang w:bidi="ar"/>
              </w:rPr>
              <w:t>-0024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民族成分变更的审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219-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宗教教职人员跨地区主持宗教活动的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122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宗教教职人员身份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w:t>
            </w:r>
            <w:r>
              <w:rPr>
                <w:rFonts w:cs="Arial" w:ascii="Arial" w:hAnsi="Arial"/>
                <w:color w:val="000000"/>
                <w:kern w:val="0"/>
                <w:sz w:val="20"/>
                <w:szCs w:val="20"/>
                <w:lang w:bidi="ar"/>
              </w:rPr>
              <w:t>-05154-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民族宗教事务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级宗教团体和市属寺观教堂举办宗教教职人员和义工培训班备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法人</w:t>
            </w:r>
            <w:r>
              <w:rPr>
                <w:rFonts w:cs="Arial" w:ascii="Arial" w:hAnsi="Arial"/>
                <w:color w:val="000000"/>
                <w:kern w:val="0"/>
                <w:sz w:val="20"/>
                <w:szCs w:val="20"/>
                <w:lang w:bidi="ar"/>
              </w:rPr>
              <w:t>;</w:t>
            </w: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tbl>
      <w:tblPr>
        <w:tblW w:w="9789" w:type="dxa"/>
        <w:jc w:val="left"/>
        <w:tblInd w:w="0" w:type="dxa"/>
        <w:tblLayout w:type="fixed"/>
        <w:tblCellMar>
          <w:top w:w="15" w:type="dxa"/>
          <w:left w:w="15" w:type="dxa"/>
          <w:bottom w:w="15" w:type="dxa"/>
          <w:right w:w="15" w:type="dxa"/>
        </w:tblCellMar>
      </w:tblPr>
      <w:tblGrid>
        <w:gridCol w:w="584"/>
        <w:gridCol w:w="1055"/>
        <w:gridCol w:w="1330"/>
        <w:gridCol w:w="2272"/>
        <w:gridCol w:w="1346"/>
        <w:gridCol w:w="912"/>
        <w:gridCol w:w="1076"/>
        <w:gridCol w:w="1214"/>
      </w:tblGrid>
      <w:tr>
        <w:trPr>
          <w:tblHeader w:val="true"/>
          <w:trHeight w:val="7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基本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部门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权力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适用对象（行政相对人性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个人办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法人办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结论</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200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总工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在职职工医疗互助参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其他组织</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9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200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总工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在职职工</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医疗互助补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页面不能用政务网账号登陆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故障</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2004-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总工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春风行动阿里巴巴助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200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总工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春风行动妇女“两癌”救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公共服务</w:t>
            </w:r>
            <w:r>
              <w:rPr>
                <w:rFonts w:cs="Arial" w:ascii="Arial" w:hAnsi="Arial"/>
                <w:color w:val="000000"/>
                <w:kern w:val="0"/>
                <w:sz w:val="20"/>
                <w:szCs w:val="20"/>
                <w:lang w:bidi="ar"/>
              </w:rPr>
              <w:t>-1200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市总工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娃哈哈春风助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个人</w:t>
            </w:r>
            <w:r>
              <w:rPr>
                <w:rFonts w:cs="Arial" w:ascii="Arial" w:hAnsi="Arial"/>
                <w:color w:val="000000"/>
                <w:kern w:val="0"/>
                <w:sz w:val="20"/>
                <w:szCs w:val="20"/>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未开通在线办理</w:t>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cp:keywords/>
  <dc:language>en-US</dc:language>
  <cp:lastModifiedBy>张 斌</cp:lastModifiedBy>
  <dcterms:modified xsi:type="dcterms:W3CDTF">2018-06-15T01: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