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_GBK" w:hAnsi="方正小标宋_GBK" w:eastAsia="方正小标宋_GBK" w:cs="宋体"/>
          <w:bCs/>
          <w:sz w:val="44"/>
          <w:szCs w:val="44"/>
        </w:rPr>
      </w:pPr>
      <w:r>
        <w:rPr>
          <w:rFonts w:eastAsia="方正小标宋_GBK" w:cs="宋体" w:ascii="方正小标宋_GBK" w:hAnsi="方正小标宋_GBK"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13335" t="12700" r="12700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关于开展“最多跑一次”改革“领导坐班”活动的通知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各相关部门，各区、县（市）人民政府，</w:t>
      </w:r>
      <w:r>
        <w:rPr>
          <w:rFonts w:ascii="仿宋_GB2312" w:hAnsi="仿宋_GB2312" w:cs="Calibri" w:eastAsia="仿宋_GB2312"/>
          <w:sz w:val="32"/>
          <w:szCs w:val="32"/>
        </w:rPr>
        <w:t>杭州</w:t>
      </w:r>
      <w:r>
        <w:rPr>
          <w:rFonts w:ascii="仿宋_GB2312" w:hAnsi="仿宋_GB2312" w:eastAsia="仿宋_GB2312"/>
          <w:sz w:val="32"/>
          <w:szCs w:val="32"/>
        </w:rPr>
        <w:t>西湖风景名胜区管委会、杭州经济技术开发区管委会、杭州大江东产业集聚区管委会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巩固我市“最多跑一次”改革成效，查找堵点和难点问题以及群众反映强烈、需求迫切的问题，并有针对性地加以改进，将我市“最多跑一次”改革向纵深推进，经研究，决定在全市范围内开展“领导坐班”活动。现将有关事项通知如下：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人员对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和区、县（市），</w:t>
      </w:r>
      <w:r>
        <w:rPr>
          <w:rFonts w:ascii="仿宋_GB2312" w:hAnsi="仿宋_GB2312" w:cs="Calibri" w:eastAsia="仿宋_GB2312"/>
          <w:sz w:val="32"/>
          <w:szCs w:val="32"/>
        </w:rPr>
        <w:t>杭州</w:t>
      </w:r>
      <w:r>
        <w:rPr>
          <w:rFonts w:ascii="仿宋_GB2312" w:hAnsi="仿宋_GB2312" w:eastAsia="仿宋_GB2312"/>
          <w:sz w:val="32"/>
          <w:szCs w:val="32"/>
        </w:rPr>
        <w:t>西湖风景名胜区、杭州经济技术开发区、杭州大江东产业集聚区两级相关部门领导（单位主要领导或者业务分管领导）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活动内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市各级改革相关部门领导到窗口一线坐班或带班，通过实际办理和服务，面对面与办事群众和企业交流，掌握改革现状、了解群众需求、查找问题与不足并及时研究改进举措、做好落实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活动时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、区（县、市）两级部门每月至少派一位领导到一线窗口“坐班”或“带班”半天以上，具体时间由各部门自行确定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各相关部门应于每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将本月“领导坐班”情况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报送至市“最多跑一次”改革专题组办公室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编办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各区、县（市）政府，</w:t>
      </w:r>
      <w:r>
        <w:rPr>
          <w:rFonts w:ascii="仿宋_GB2312" w:hAnsi="仿宋_GB2312" w:cs="Calibri" w:eastAsia="仿宋_GB2312"/>
          <w:sz w:val="32"/>
          <w:szCs w:val="32"/>
        </w:rPr>
        <w:t>杭州</w:t>
      </w:r>
      <w:r>
        <w:rPr>
          <w:rFonts w:ascii="仿宋_GB2312" w:hAnsi="仿宋_GB2312" w:eastAsia="仿宋_GB2312"/>
          <w:sz w:val="32"/>
          <w:szCs w:val="32"/>
        </w:rPr>
        <w:t>西湖风景名胜区管委会、杭州经济技术开发区管委会、杭州大江东产业集聚区管委会的部门“领导坐班”情况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由本级“最多跑一次”改革专题组办公室于每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统一汇总报送至市“最多跑一次”改革专题组办公室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编办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报送情况应详实具体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工作的完成情况将列入“最多跑一次”改革考核，请各地各部门高度重视本次工作并认真按要求予以落实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参与部门名单</w:t>
      </w:r>
    </w:p>
    <w:p>
      <w:pPr>
        <w:pStyle w:val="Normal"/>
        <w:ind w:left="1599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领导坐班”活动情况表（市直各相关部门）</w:t>
      </w:r>
    </w:p>
    <w:p>
      <w:pPr>
        <w:pStyle w:val="Normal"/>
        <w:ind w:left="1599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领导坐班”活动情况表（各区县市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洪啸     联系电话：</w:t>
      </w:r>
      <w:r>
        <w:rPr>
          <w:rFonts w:eastAsia="仿宋_GB2312" w:cs="仿宋_GB2312" w:ascii="仿宋_GB2312" w:hAnsi="仿宋_GB2312"/>
          <w:sz w:val="32"/>
          <w:szCs w:val="32"/>
        </w:rPr>
        <w:t>85250189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送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</w:rPr>
          <w:t>327838201@qq.com</w:t>
        </w:r>
      </w:hyperlink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送微信：</w:t>
      </w:r>
      <w:r>
        <w:rPr>
          <w:rFonts w:ascii="仿宋_GB2312" w:hAnsi="仿宋_GB2312" w:eastAsia="仿宋_GB2312"/>
          <w:sz w:val="32"/>
          <w:szCs w:val="32"/>
        </w:rPr>
        <w:t>杭州市“最多跑一次”改革工作微信群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2150" w:firstLine="36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ind w:left="2150"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参与部门名单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市直相关部门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发改委、市经信委、市教育局、市科委（市知识产权局、市地震局）、市民族宗教局、市公安局、市民政局（市老龄工办）、市司法局、市财政局（市地税局）、市人力社保局、市国土资源局、市规划局（市测绘与地理信息局）、市建委、市住保房管局、市园文局（市运河综保委）、市交通运输局、市农业局（市水产局）、市林水局、市商务委（市粮食局、市跨境电商综试办）、市旅委、市文广新闻出版局（市版权局）、市体育局（市体育总会）、市卫生计生委、市环保局、市质监局、市城管委（市城管执法局、市综合行政执法大队）、市市场监督管理局（市工商局、市食品药品监管局）、市安全监管局（市安委办）、市投资促进局、市气象局、市贸促会（市国际商会）、市台办、市外侨办（市港澳办）、市人防办（市民防局）、市档案局（市档案馆）、杭州公积金管理中心、市金融投资集团（市民卡公司）、市城投集团、杭州出入境检验检疫局、市国税局、杭州海关、市国安局、市烟草局、市金融办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各区、县（市）政府，杭州西湖风景名胜区、杭州经济技术开发区管委会、杭州大江东产业集聚区管委会的相关部门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36"/>
        </w:rPr>
        <w:t>“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领导坐班”活动情况表（市直各相关部门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报单位：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694"/>
        <w:gridCol w:w="1701"/>
        <w:gridCol w:w="2409"/>
      </w:tblGrid>
      <w:tr>
        <w:trPr>
          <w:trHeight w:val="5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参与人员姓名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坐班日期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坐班时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坐班窗口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4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办理情况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发现问题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（请写明数量和内容）</w:t>
            </w:r>
          </w:p>
        </w:tc>
      </w:tr>
      <w:tr>
        <w:trPr>
          <w:trHeight w:val="323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处理意见和解决情况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（请写明数量和内容）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报送人员：                 联系方式：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表格由市直各相关单位填写，于每月</w:t>
      </w:r>
      <w:r>
        <w:rPr>
          <w:rFonts w:eastAsia="仿宋_GB2312" w:ascii="仿宋_GB2312" w:hAnsi="仿宋_GB2312"/>
          <w:szCs w:val="21"/>
        </w:rPr>
        <w:t>30</w:t>
      </w:r>
      <w:r>
        <w:rPr>
          <w:rFonts w:ascii="仿宋_GB2312" w:hAnsi="仿宋_GB2312" w:eastAsia="仿宋_GB2312"/>
          <w:szCs w:val="21"/>
        </w:rPr>
        <w:t>日前报送至市“最多跑一次”改革专题组办公室</w:t>
      </w: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市编办</w:t>
      </w:r>
      <w:r>
        <w:rPr>
          <w:rFonts w:eastAsia="仿宋_GB2312" w:ascii="仿宋_GB2312" w:hAnsi="仿宋_GB2312"/>
          <w:szCs w:val="21"/>
        </w:rPr>
        <w:t>)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36"/>
        </w:rPr>
        <w:t>“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领导坐班”活动情况表（各区县市）</w:t>
      </w:r>
    </w:p>
    <w:tbl>
      <w:tblPr>
        <w:tblW w:w="13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21"/>
        <w:gridCol w:w="708"/>
        <w:gridCol w:w="709"/>
        <w:gridCol w:w="709"/>
        <w:gridCol w:w="709"/>
        <w:gridCol w:w="708"/>
        <w:gridCol w:w="472"/>
        <w:gridCol w:w="901"/>
        <w:gridCol w:w="851"/>
        <w:gridCol w:w="608"/>
        <w:gridCol w:w="940"/>
        <w:gridCol w:w="700"/>
        <w:gridCol w:w="292"/>
        <w:gridCol w:w="1652"/>
        <w:gridCol w:w="1276"/>
      </w:tblGrid>
      <w:tr>
        <w:trPr>
          <w:trHeight w:val="280" w:hRule="atLeast"/>
        </w:trPr>
        <w:tc>
          <w:tcPr>
            <w:tcW w:w="362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送单位：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送人员：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方式：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送月份：</w:t>
            </w:r>
          </w:p>
        </w:tc>
        <w:tc>
          <w:tcPr>
            <w:tcW w:w="3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参与人员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坐班日期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坐班时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坐班窗口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办理情况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发现问题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处理意见和解决情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内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内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表格由市各区、县（市）政府，杭州西湖风景名胜区管委会、杭州经济技术开发区管委会、杭州大江东产业集聚区管委会“最多跑一次”改革专题组办公室汇总后，于每月</w:t>
      </w:r>
      <w:r>
        <w:rPr>
          <w:rFonts w:eastAsia="仿宋_GB2312" w:ascii="仿宋_GB2312" w:hAnsi="仿宋_GB2312"/>
          <w:szCs w:val="21"/>
        </w:rPr>
        <w:t>30</w:t>
      </w:r>
      <w:r>
        <w:rPr>
          <w:rFonts w:ascii="仿宋_GB2312" w:hAnsi="仿宋_GB2312" w:eastAsia="仿宋_GB2312"/>
          <w:szCs w:val="21"/>
        </w:rPr>
        <w:t>日前报送至市“最多跑一次”改革专题组办公室</w:t>
      </w: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市编办</w:t>
      </w:r>
      <w:r>
        <w:rPr>
          <w:rFonts w:eastAsia="仿宋_GB2312" w:ascii="仿宋_GB2312" w:hAnsi="仿宋_GB2312"/>
          <w:szCs w:val="21"/>
        </w:rPr>
        <w:t>)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Arial Unicode MS" w:hAnsi="Arial;Arial Unicode MS" w:eastAsia="黑体" w:cs="Arial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5421667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9:00Z</dcterms:created>
  <dc:creator>Microsoft</dc:creator>
  <dc:description/>
  <dc:language>en-US</dc:language>
  <cp:lastModifiedBy>施雯及</cp:lastModifiedBy>
  <cp:lastPrinted>2018-04-17T08:57:00Z</cp:lastPrinted>
  <dcterms:modified xsi:type="dcterms:W3CDTF">2018-04-17T01:30:14Z</dcterms:modified>
  <cp:revision>2</cp:revision>
  <dc:subject/>
  <dc:title>关于开展“领导坐班”体验改革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