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5</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68"/>
        <w:gridCol w:w="1065"/>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5</w:t>
            </w:r>
            <w:r>
              <w:rPr>
                <w:rFonts w:ascii="仿宋" w:hAnsi="仿宋" w:cs="仿宋" w:eastAsia="仿宋"/>
                <w:sz w:val="24"/>
              </w:rPr>
              <w:t>小额贷款公司本市域内设立分支机构审核（其他</w:t>
            </w:r>
            <w:r>
              <w:rPr>
                <w:rFonts w:eastAsia="仿宋" w:cs="仿宋" w:ascii="仿宋" w:hAnsi="仿宋"/>
                <w:sz w:val="24"/>
              </w:rPr>
              <w:t>-03063-005</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小额贷款公司设立异地分支机构筹建申请书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小额贷款公司设立异地分支机构筹建申请书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经代表三分之二以上表决权的股东同意设立异地分支机构的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经代表三分之二以上表决权的股东同意设立异地分支机构的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额贷款公司设立异地分支机构筹建方案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额贷款公司设立异地分支机构筹建方案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可行性研究报告。可行性研究报告应包括拟设异地分支机构所在地的经济总量、金融环境及市场竞争程度，新设机构对当地城市、农村的金融影响等内容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可行性研究报告。可行性研究报告应包括拟设异地分支机构所在地的经济总量、金融环境及市场竞争程度，新设机构对当地城市、农村的金融影响等内容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筹建人员名单及拟任高级管理人员名单、详细履历、任职资格证明材料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筹建人员名单及拟任高级管理人员名单、详细履历、任职资格证明材料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异地分支机构住所使用证明、营业场所所有权或使用权的证明材料复印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异地分支机构住所使用证明、营业场所所有权或使用权的证明材料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小额贷款公司法人机构注册地县级政府同意其在异地设立分支机构的批复文件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小额贷款公司法人机构注册地县级政府同意其在异地设立分支机构的批复文件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小额贷款公司异地分支机构所在地县级政府同意其设立分支机构并明确愿意承担风险防范责任的批复文件原件一式两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小额贷款公司异地分支机构所在地县级政府同意其设立分支机构并明确愿意承担风险防范责任的批复文件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小额贷款公司异地分支机构营运资金验资证明原件一式两份</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小额贷款公司异地分支机构营运资金验资证明原件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object w:dxaOrig="8234" w:dyaOrig="9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65pt;height:553.5pt" filled="f" o:ole="">
            <v:imagedata r:id="rId3" o:title=""/>
          </v:shape>
          <o:OLEObject Type="Embed" ProgID="" ShapeID="ole_rId2" DrawAspect="Content" ObjectID="_1685754344" r:id="rId2"/>
        </w:object>
      </w:r>
      <w:r>
        <w:rPr>
          <w:rFonts w:eastAsia="Times New Roman"/>
          <w:b/>
          <w:sz w:val="30"/>
          <w:szCs w:val="30"/>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4:00Z</dcterms:modified>
  <cp:revision>6</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