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8</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68"/>
        <w:gridCol w:w="1065"/>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8</w:t>
            </w:r>
            <w:r>
              <w:rPr>
                <w:rFonts w:ascii="仿宋" w:hAnsi="仿宋" w:cs="仿宋" w:eastAsia="仿宋"/>
                <w:sz w:val="24"/>
              </w:rPr>
              <w:t>小额贷款公司其他重大变更事项审核（其他</w:t>
            </w:r>
            <w:r>
              <w:rPr>
                <w:rFonts w:eastAsia="仿宋" w:cs="仿宋" w:ascii="仿宋" w:hAnsi="仿宋"/>
                <w:sz w:val="24"/>
              </w:rPr>
              <w:t>-03063-008</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所属县（市、区）金融办向市金融办出具的初审意见及县（市、区）政府风险处置承诺书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所属县（市、区）金融办向市金融办出具的初审意见及县（市、区）政府风险处置承诺书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贷公司要求进行重大变更事项的申请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贷公司要求进行重大变更事项的申请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贷公司重大变更事项实施方案，应包括被重整或被兼并重组的小贷公司的债权债务处置方案、重整或兼并重组后的股权分配方案、人员及资产处置方案等内容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小贷公司重大变更事项实施方案，应包括被重整或被兼并重组的小贷公司的债权债务处置方案、重整或兼并重组后的股权分配方案、人员及资产处置方案等内容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实施双方小贷公司具有法律效力的股东会或董事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实施双方小贷公司具有法律效力的股东会或董事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实施双方小贷公司融资银行（若有）对重整、兼并重组的意见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实施双方小贷公司融资银行（若有）对重整、兼并重组的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涉及股权转让的，出具受让法人股东出具相应财务审计报告、自然股东出具出资资金的来源证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涉及股权转让的，出具受让法人股东出具相应财务审计报告、自然股东出具出资资金的来源证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涉及股权转让的，出具受让股东的主要经营情况介绍、新老股东股本结构对比表、出资承诺书等内容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涉及股权转让的，出具受让股东的主要经营情况介绍、新老股东股本结构对比表、出资承诺书等内容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涉及股权转让的，出具人民银行分支机构出具的受让股东无不良信用记录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涉及股权转让的，出具人民银行分支机构出具的受让股东无不良信用记录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外部共享：由人行杭州中支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涉及股权转让的，出具公安部门出具的受让股东的无犯罪记录和身份证复印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涉及股权转让的，出具公安部门出具的受让股东的无犯罪记录和身份证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外部共享：由派出所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1.</w:t>
            </w:r>
            <w:r>
              <w:rPr>
                <w:rFonts w:ascii="仿宋" w:hAnsi="仿宋" w:cs="仿宋" w:eastAsia="仿宋"/>
                <w:sz w:val="24"/>
              </w:rPr>
              <w:t>受让法人股东出具对小额贷款公司投资的股东会（董事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1.</w:t>
            </w:r>
            <w:r>
              <w:rPr>
                <w:rFonts w:ascii="仿宋" w:hAnsi="仿宋" w:cs="仿宋" w:eastAsia="仿宋"/>
                <w:sz w:val="24"/>
              </w:rPr>
              <w:t>受让法人股东出具对小额贷款公司投资的股东会（董事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律师事务所出具的法律意见书（对重整、兼并、重组及股权转让等事项的合法、合规性出具意见）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律师事务所出具的法律意见书（对重整、兼并、重组及股权转让等事项的合法、合规性出具意见）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object w:dxaOrig="8234" w:dyaOrig="9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541.75pt" filled="f" o:ole="">
            <v:imagedata r:id="rId3" o:title=""/>
          </v:shape>
          <o:OLEObject Type="Embed" ProgID="" ShapeID="ole_rId2" DrawAspect="Content" ObjectID="_1966877641" r:id="rId2"/>
        </w:object>
      </w:r>
      <w:r>
        <w:rPr>
          <w:rFonts w:eastAsia="Times New Roman"/>
          <w:b/>
          <w:sz w:val="30"/>
          <w:szCs w:val="30"/>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bidi="ar-SA"/>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0:00Z</dcterms:modified>
  <cp:revision>7</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