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7</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Cs/>
          <w:sz w:val="44"/>
          <w:szCs w:val="44"/>
        </w:rPr>
      </w:pPr>
      <w:r>
        <w:rPr>
          <w:rFonts w:ascii="宋体;SimSun" w:hAnsi="宋体;SimSun" w:cs="宋体;SimSun" w:eastAsia="黑体;SimHei"/>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68"/>
        <w:gridCol w:w="1065"/>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7</w:t>
            </w:r>
            <w:r>
              <w:rPr>
                <w:rFonts w:ascii="仿宋" w:hAnsi="仿宋" w:cs="仿宋" w:eastAsia="仿宋"/>
                <w:sz w:val="24"/>
              </w:rPr>
              <w:t>小额贷款公司创新业务审核（其他</w:t>
            </w:r>
            <w:r>
              <w:rPr>
                <w:rFonts w:eastAsia="仿宋" w:cs="仿宋" w:ascii="仿宋" w:hAnsi="仿宋"/>
                <w:sz w:val="24"/>
              </w:rPr>
              <w:t>-03063-007</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b/>
                <w:bCs/>
                <w:i/>
                <w:iCs/>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2.</w:t>
            </w:r>
            <w:r>
              <w:rPr/>
              <w:t xml:space="preserve"> </w:t>
            </w:r>
            <w:r>
              <w:rPr>
                <w:rFonts w:ascii="仿宋" w:hAnsi="仿宋" w:cs="仿宋" w:eastAsia="仿宋"/>
                <w:sz w:val="24"/>
              </w:rPr>
              <w:t>县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额贷款公司要求开展创新业务的申请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小额贷款公司要求开展创新业务的申请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创新业务的有关方案及文件，包括与创新业务相适应的操作规则、内部管理和风险控制措施，并进行合规性分析、成本收益分析和风险评估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创新业务的有关方案及文件，包括与创新业务相适应的操作规则、内部管理和风险控制措施，并进行合规性分析、成本收益分析和风险评估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小贷公司股东（大）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小贷公司股东（大）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会计师事务所出具的小贷公司上一年度审计报告及最近月度的财务报表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会计师事务所出具的小贷公司上一年度审计报告及最近月度的财务报表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小贷公司最近两年监管评级良好且至少有一年为优秀的证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小贷公司最近两年监管评级良好且至少有一年为优秀的证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提供小贷公司当前财务情况和融资情况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提供小贷公司当前财务情况和融资情况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律师事务所出具的法律意见书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律师事务所出具的法律意见书原件一式两份</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bCs/>
                <w:iCs/>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object w:dxaOrig="8234" w:dyaOrig="9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541.75pt" filled="f" o:ole="">
            <v:imagedata r:id="rId3" o:title=""/>
          </v:shape>
          <o:OLEObject Type="Embed" ProgID="" ShapeID="ole_rId2" DrawAspect="Content" ObjectID="_970638434" r:id="rId2"/>
        </w:object>
      </w:r>
      <w:r>
        <w:rPr>
          <w:rFonts w:eastAsia="Times New Roman"/>
          <w:b/>
          <w:sz w:val="30"/>
          <w:szCs w:val="30"/>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rFonts w:cs="Times New Roman"/>
      <w:i/>
      <w:iCs/>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09:00Z</dcterms:modified>
  <cp:revision>7</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