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31"/>
        <w:gridCol w:w="3395"/>
        <w:gridCol w:w="1290"/>
        <w:gridCol w:w="1245"/>
        <w:gridCol w:w="2070"/>
        <w:gridCol w:w="1125"/>
        <w:gridCol w:w="1995"/>
        <w:gridCol w:w="1350"/>
        <w:gridCol w:w="1365"/>
        <w:gridCol w:w="1155"/>
        <w:gridCol w:w="1245"/>
        <w:gridCol w:w="118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教职人员担任、离任宗教活动场所主要教职的备案（其他</w:t>
            </w:r>
            <w:r>
              <w:rPr/>
              <w:t xml:space="preserve">-01220-000 </w:t>
            </w:r>
            <w:r>
              <w:rPr/>
              <w:t>）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教职人员离任宗教活动场所主要教职的备案（其他</w:t>
            </w:r>
            <w:r>
              <w:rPr/>
              <w:t xml:space="preserve">-01220-002 </w:t>
            </w:r>
            <w:r>
              <w:rPr/>
              <w:t>）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《宗教事务条例》第三十七条：宗教教职人员担任或者离任宗教活动场所主要教职，经本宗教的宗教团体同意后，报县级以上人民政府宗教事务部门备案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《宗教活动场所主要教职任职备案办法》第九条：</w:t>
            </w:r>
            <w:r>
              <w:rPr>
                <w:rFonts w:eastAsia="Times New Roman"/>
              </w:rPr>
              <w:t xml:space="preserve"> </w:t>
            </w:r>
            <w:r>
              <w:rPr/>
              <w:t>宗教教职人员离任宗教活动场所主要教职，应当按照任职备案程序办理注销备案手续。办理注销备案，应当提交下列材料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该场所管理组织民主协商情况的说明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二）该场所所在地宗教团体同意的书面意见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三）拟离任人员离任财务审查情况的报告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该场所管理组织民主协商情况的说明复印件一份；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该场所管理组织民主协商情况的说明复印件一份；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场办理，当事人提交书面材料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个工作日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个工作日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实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一处、宗教二处、宗教三处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该场所所在地宗教团体同意的书面意见原件一份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该场所所在地宗教团体同意的书面意见原件一份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拟离任人员离任财务审查情况的报告原件一份。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拟离任人员离任财务审查情况的报告原件一份。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12392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6pt;height:749.5pt" filled="f" o:ole="">
            <v:imagedata r:id="rId3" o:title=""/>
          </v:shape>
          <o:OLEObject Type="Embed" ProgID="" ShapeID="ole_rId2" DrawAspect="Content" ObjectID="_1554935344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269342010" r:id="rId4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4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20:43Z</dcterms:modified>
  <cp:revision>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