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86"/>
        <w:gridCol w:w="1776"/>
        <w:gridCol w:w="1830"/>
        <w:gridCol w:w="1470"/>
        <w:gridCol w:w="2130"/>
        <w:gridCol w:w="1605"/>
        <w:gridCol w:w="1935"/>
        <w:gridCol w:w="1485"/>
        <w:gridCol w:w="1515"/>
        <w:gridCol w:w="1185"/>
        <w:gridCol w:w="1275"/>
        <w:gridCol w:w="117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活动场所扩建、迁建及内部改建、新建建筑物许可</w:t>
            </w:r>
            <w:r>
              <w:rPr/>
              <w:t>(</w:t>
            </w:r>
            <w:r>
              <w:rPr/>
              <w:t>许可</w:t>
            </w:r>
            <w:r>
              <w:rPr/>
              <w:t>-00035-000 )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扩建、迁建其他固定宗教活动处所许可</w:t>
            </w:r>
            <w:r>
              <w:rPr/>
              <w:t>(</w:t>
            </w:r>
            <w:r>
              <w:rPr/>
              <w:t>许可</w:t>
            </w:r>
            <w:r>
              <w:rPr/>
              <w:t>-00035-003 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《浙江省宗教事务条例》第二十四条第二款扩建、迁建其他固定宗教活动处所，由有关宗教活动场所向拟扩建、迁建场所所在地的县级宗教事务部门提出申请，并由县级宗教事务部门报设区的市宗教事务部门审批。设区的市宗教事务部门应当自收到报告之日起二十日内，作出批准或者不予批准的决定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申请书，内容包括拟扩建、迁建寺观教堂项目说明及理由等复印件二份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报单位提交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，内容包括拟扩建、迁建寺观教堂项目说明及理由等复印件二份；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提交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场办理，相对人提交书面材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  <w:r>
              <w:rPr/>
              <w:t>个工作日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  <w:r>
              <w:rPr/>
              <w:t>个工作日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已实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一处、宗教二处、宗教三处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宗教活动场所管理组织集体研究同意的书面材料复印件二份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宗教活动场所管理组织集体研究同意的书面材料复印件二份；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扩建、迁建寺观教堂的设计草图、位置图、效果图及可行性报告</w:t>
            </w:r>
            <w:r>
              <w:rPr>
                <w:rFonts w:eastAsia="Times New Roman"/>
              </w:rPr>
              <w:t xml:space="preserve"> </w:t>
            </w:r>
            <w:r>
              <w:rPr/>
              <w:t>复印件二份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扩建、迁建寺观教堂的设计草图、位置图、效果图及可行性报告</w:t>
            </w:r>
            <w:r>
              <w:rPr>
                <w:rFonts w:eastAsia="Times New Roman"/>
              </w:rPr>
              <w:t xml:space="preserve"> </w:t>
            </w:r>
            <w:r>
              <w:rPr/>
              <w:t>复印件二份；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保证宗教活动正常开展的情况说明复印件二份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保证宗教活动正常开展的情况说明复印件二份；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建设资金证明复印件二份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建设资金证明复印件二份。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12392" w:dyaOrig="17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9.6pt;height:863.4pt" filled="f" o:ole="">
            <v:imagedata r:id="rId3" o:title=""/>
          </v:shape>
          <o:OLEObject Type="Embed" ProgID="" ShapeID="ole_rId2" DrawAspect="Content" ObjectID="_291377392" r:id="rId2"/>
        </w:objec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1877417203" r:id="rId4"/>
        </w:object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Char Char Char Char"/>
    <w:basedOn w:val="Normal"/>
    <w:qFormat/>
    <w:pPr/>
    <w:rPr/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11:12Z</dcterms:modified>
  <cp:revision>3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