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eastAsia="方正小标宋_GBK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12"/>
        <w:gridCol w:w="3734"/>
        <w:gridCol w:w="1430"/>
        <w:gridCol w:w="1605"/>
        <w:gridCol w:w="1365"/>
        <w:gridCol w:w="1530"/>
        <w:gridCol w:w="2115"/>
        <w:gridCol w:w="945"/>
        <w:gridCol w:w="855"/>
        <w:gridCol w:w="1230"/>
        <w:gridCol w:w="1260"/>
        <w:gridCol w:w="109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>
          <w:trHeight w:val="6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教职人员跨地区主持宗教活动的备案（其他</w:t>
            </w:r>
            <w:r>
              <w:rPr/>
              <w:t>-01219-000</w:t>
            </w:r>
            <w:r>
              <w:rPr/>
              <w:t>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教职人员跨地区主持宗教活动的备案（其他</w:t>
            </w:r>
            <w:r>
              <w:rPr/>
              <w:t xml:space="preserve">-01219-001 </w:t>
            </w:r>
            <w:r>
              <w:rPr/>
              <w:t>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  <w:t>《浙江省宗教事务条例》第十八条第一款宗教教职人员在省内跨县（市、区）或者跨设区的市主持宗教活动，应当经所在地和前往地相应的宗教团体同意，并由该宗教团体报相应的县（市、区）或者设区的市宗教事务部门备案；天主教教职人员在省内跨教区主持宗教活动，应当经省天主教团体同意，并由其报省宗教事务部门备案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案申请书原件一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单位提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案申请书原件一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报单位提交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现场办理，当事人提交书面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  <w:r>
              <w:rPr/>
              <w:t>个工作日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即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已实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一处、宗教二处、宗教三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object w:dxaOrig="12392" w:dyaOrig="1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9.6pt;height:749.5pt" filled="f" o:ole="">
            <v:imagedata r:id="rId3" o:title=""/>
          </v:shape>
          <o:OLEObject Type="Embed" ProgID="" ShapeID="ole_rId2" DrawAspect="Content" ObjectID="_615203690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628162292" r:id="rId4"/>
        </w:object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19:19Z</dcterms:modified>
  <cp:revision>2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