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_GBK;Arial Unicode MS"/>
          <w:bCs/>
          <w:sz w:val="52"/>
          <w:szCs w:val="52"/>
        </w:rPr>
        <w:t>全省“最多跑一次”事项“八统一”梳理表</w:t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12"/>
        <w:gridCol w:w="1373"/>
        <w:gridCol w:w="1701"/>
        <w:gridCol w:w="1565"/>
        <w:gridCol w:w="1565"/>
        <w:gridCol w:w="1565"/>
        <w:gridCol w:w="1912"/>
        <w:gridCol w:w="1218"/>
        <w:gridCol w:w="1565"/>
        <w:gridCol w:w="1565"/>
        <w:gridCol w:w="1565"/>
        <w:gridCol w:w="156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活动场所变更登记（确认</w:t>
            </w:r>
            <w:r>
              <w:rPr/>
              <w:t xml:space="preserve">-00242-000 </w:t>
            </w:r>
            <w:r>
              <w:rPr/>
              <w:t>）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子项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宗教事务条例》第二十四条宗教活动场所终止或者变更登记内容的，应当到原登记管理机关办理相应的注销或者变更登记手续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申请书原件一份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单位提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书原件一份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提交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场办理，当事人提交书面材料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个工作日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个工作日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已实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宗教一处、宗教二处、宗教三处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宗教活动场所登记证（正副本）原件一套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消（没有必要）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2392" w:dyaOrig="1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9.6pt;height:749.5pt" filled="f" o:ole="">
            <v:imagedata r:id="rId3" o:title=""/>
          </v:shape>
          <o:OLEObject Type="Embed" ProgID="" ShapeID="ole_rId2" DrawAspect="Content" ObjectID="_1750104890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1706562270" r:id="rId4"/>
        </w:objec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18:20Z</dcterms:modified>
  <cp:revision>2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