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1"/>
        <w:gridCol w:w="3425"/>
        <w:gridCol w:w="1785"/>
        <w:gridCol w:w="1230"/>
        <w:gridCol w:w="1875"/>
        <w:gridCol w:w="1545"/>
        <w:gridCol w:w="1905"/>
        <w:gridCol w:w="1320"/>
        <w:gridCol w:w="1035"/>
        <w:gridCol w:w="1410"/>
        <w:gridCol w:w="1230"/>
        <w:gridCol w:w="124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活动场所财务制度、管理组织备案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子项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《浙江省宗教事务条例》第二十五条：宗教活动场所应当建立管理组织，实行民主管理。宗教活动场所管理组织在有关宗教团体的指导下，由该场所的宗教教职人员和信教公民民主协商推选产生，报该场所的登记管理机关备案。管理组织每届任期五年，其成员可以连选连任。管理组织成员不履行职责的，应当进行调整。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2</w:t>
            </w:r>
            <w:r>
              <w:rPr/>
              <w:t>、《宗教活动场所财务监督管理办法（试行）》第四条：宗教活动场所管理组织应当按照《宗教事务条例》、本办法和国家有关法律、法规、规章及财务会计制度的规定，制定本场所的财务管理制度，报登记管理机关备案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备案申请书原件一份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备案申请书原件一份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即办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一处、宗教二处、宗教三处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宗教活动场所管理组织成员原件一份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宗教活动场所管理组织成员原件一份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财务管理制度原件一份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财务管理制度原件一份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1564892838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361465610" r:id="rId4"/>
        </w:object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3:47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