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87"/>
        <w:gridCol w:w="2635"/>
        <w:gridCol w:w="2049"/>
        <w:gridCol w:w="1140"/>
        <w:gridCol w:w="2235"/>
        <w:gridCol w:w="1365"/>
        <w:gridCol w:w="2175"/>
        <w:gridCol w:w="975"/>
        <w:gridCol w:w="1035"/>
        <w:gridCol w:w="1230"/>
        <w:gridCol w:w="1230"/>
        <w:gridCol w:w="109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教职人员担任宗教活动场所主要教职的备案（其他</w:t>
            </w:r>
            <w:r>
              <w:rPr/>
              <w:t xml:space="preserve">-01220-000 </w:t>
            </w:r>
            <w:r>
              <w:rPr/>
              <w:t>）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教职人员担任宗教活动场所主要教职的备案（其他</w:t>
            </w:r>
            <w:r>
              <w:rPr/>
              <w:t xml:space="preserve">-01220-001 </w:t>
            </w:r>
            <w:r>
              <w:rPr/>
              <w:t>）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《宗教事务条例》第三十七条宗教教职人员担任或者离任宗教活动场所主要教职，经本宗教的宗教团体同意后，报县级以上人民政府宗教事务部门备案。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《宗教活动场所主要教职任职备案办法》第三条：</w:t>
            </w:r>
            <w:r>
              <w:rPr>
                <w:rFonts w:eastAsia="Times New Roman"/>
              </w:rPr>
              <w:t xml:space="preserve"> </w:t>
            </w:r>
            <w:r>
              <w:rPr/>
              <w:t>宗教教职人员担任宗教活动场所主要教职，应当经所在地宗教团体同意后</w:t>
            </w:r>
            <w:r>
              <w:rPr/>
              <w:t>10</w:t>
            </w:r>
            <w:r>
              <w:rPr/>
              <w:t>日内，由该宗教活动场所报所在地县级以上人民政府宗教事务部门备案。</w:t>
            </w:r>
          </w:p>
          <w:p>
            <w:pPr>
              <w:pStyle w:val="Normal"/>
              <w:jc w:val="left"/>
              <w:rPr/>
            </w:pPr>
            <w:r>
              <w:rPr/>
              <w:t>第五条：履行宗教活动场所主要教职任职备案，应当填写《宗教活动场所主要教职任职备案表》，同时提交下列材料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该场所管理组织民主协商情况的说明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二）拟任职人员的户籍证明复印件和居民身份证复印件、宗教教职人员证书复印件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宗教活动场所主要教职任职备案表原件一份；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宗教活动场所主要教职任职备案表原件一份；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对人提供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场办理，当事人提交书面材料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个工作日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/>
              <w:t>个工作日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已实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一处、宗教二处、宗教三处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该场所管理组织民主协商情况的说明一份；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该场所管理组织民主协商情况的说明一份；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拟任职人员的户籍证明复印件和居民身份证复印件、宗教教职人员证书复印件一份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拟任职人员的户籍证明复印件和居民身份证复印件、宗教教职人员证书复印件一份。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object w:dxaOrig="12392" w:dyaOrig="1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9.6pt;height:749.5pt" filled="f" o:ole="">
            <v:imagedata r:id="rId3" o:title=""/>
          </v:shape>
          <o:OLEObject Type="Embed" ProgID="" ShapeID="ole_rId2" DrawAspect="Content" ObjectID="_1350476642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891300453" r:id="rId4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20:07Z</dcterms:modified>
  <cp:revision>3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