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
          <w:bCs/>
          <w:sz w:val="52"/>
          <w:szCs w:val="52"/>
        </w:rPr>
      </w:pPr>
      <w:r>
        <w:rPr>
          <w:rFonts w:ascii="方正小标宋简体;Arial Unicode MS" w:hAnsi="方正小标宋简体;Arial Unicode MS" w:cs="宋体"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871"/>
        <w:gridCol w:w="4133"/>
        <w:gridCol w:w="1800"/>
        <w:gridCol w:w="1170"/>
        <w:gridCol w:w="2258"/>
        <w:gridCol w:w="1320"/>
        <w:gridCol w:w="1815"/>
        <w:gridCol w:w="1380"/>
        <w:gridCol w:w="1350"/>
        <w:gridCol w:w="1065"/>
        <w:gridCol w:w="1335"/>
        <w:gridCol w:w="974"/>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临时活动地点许可</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Pr>
            <w:r>
              <w:rPr/>
              <w:t>《宗教事务条例》　第三十五条　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numPr>
                <w:ilvl w:val="0"/>
                <w:numId w:val="1"/>
              </w:numPr>
              <w:jc w:val="left"/>
              <w:rPr/>
            </w:pPr>
            <w:r>
              <w:rPr/>
              <w:t>《宗教临时活动地点审批管理办法》第五条</w:t>
            </w:r>
            <w:r>
              <w:rPr>
                <w:rFonts w:eastAsia="Times New Roman"/>
              </w:rPr>
              <w:t xml:space="preserve"> </w:t>
            </w:r>
            <w:r>
              <w:rPr/>
              <w:t>申请临时活动地点，应当具备下列条件：（一）有一定数量的信教公民需要经常参加集体宗教活动；（二）周边没有同一宗教的宗教活动场所或者临时活动地点；（三）有符合本办法第四条规定的信教公民代表；（四）有合法、符合安全要求并适合开展集体宗教活动的房屋；（五）不妨碍周围单位、学校和居民的正常生产、学习、生活等。</w:t>
            </w:r>
          </w:p>
          <w:p>
            <w:pPr>
              <w:pStyle w:val="Normal"/>
              <w:jc w:val="left"/>
              <w:rPr/>
            </w:pPr>
            <w:r>
              <w:rPr/>
              <w:t>第六条</w:t>
            </w:r>
            <w:r>
              <w:rPr>
                <w:rFonts w:eastAsia="Times New Roman"/>
              </w:rPr>
              <w:t xml:space="preserve"> </w:t>
            </w:r>
            <w:r>
              <w:rPr/>
              <w:t>申请临时活动地点，应当填写《宗教临时活动地点申请表》，同时提交下列材料：（一）信教公民代表身份证和户口簿或者居住证；（二）参加集体宗教活动的信教公民身份证复印件、经常居住地址及本人签名；（三）申请指定的临时活动地点的房屋所有权或者使用权以及证明该房屋符合安全要求的材料；（四）信教公民共同签名的承诺书，承诺临时活动地点的活动遵守法律、法规、规章，不妨碍周围单位，学校和居民正常的生产、学习、生活等，并接受所在地县级人民政府宗教事务部门和乡级人民政府以及村（居）民委员会的管理；（五）开展集体宗教活动的时间安排、活动方式、参加人数、安全措施等情况说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提交</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提交</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当事人提交书面材料</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个工作日</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信教公民代表身份证和户口簿或者居住证复印件一份；</w:t>
            </w:r>
            <w:r>
              <w:rPr>
                <w:rFonts w:eastAsia="Times New Roman"/>
              </w:rPr>
              <w:t xml:space="preserve">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信教公民代表身份证和户口簿或者居住证复印件一份；</w:t>
            </w:r>
            <w:r>
              <w:rPr>
                <w:rFonts w:eastAsia="Times New Roman"/>
              </w:rPr>
              <w:t xml:space="preserve"> </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参加集体宗教活动的信教公民身份证复印件一份、经常居住地址及本人签名原件一份；</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参加集体宗教活动的信教公民身份证复印件一份、经常居住地址及本人签名原件一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申请指定的临时活动地点的房屋所有权或者使用权以及证明该房屋符合安全要求的材料复印件一份。</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申请指定的临时活动地点的房屋所有权或者使用权以及证明该房屋符合安全要求的材料复印件一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信教公民共同签名的承诺书原件一份</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信教公民共同签名的承诺书原件一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开展集体宗教活动的时间安排、活动方式、参加人数、安全措施等情况说明原件一份</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开展集体宗教活动的时间安排、活动方式、参加人数、安全措施等情况说明原件一份。</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13393"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65pt;height:749.5pt" filled="f" o:ole="">
            <v:imagedata r:id="rId3" o:title=""/>
          </v:shape>
          <o:OLEObject Type="Embed" ProgID="" ShapeID="ole_rId2" DrawAspect="Content" ObjectID="_1446705067"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911406050"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1">
    <w:name w:val="明显强调1"/>
    <w:qFormat/>
    <w:rPr>
      <w:rFonts w:cs="Times New Roman"/>
      <w:b/>
      <w:bCs/>
      <w:i/>
      <w:iCs/>
      <w:color w:val="000000"/>
      <w:lang w:bidi="ar-SA"/>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Emphasis">
    <w:name w:val="Emphasis"/>
    <w:qFormat/>
    <w:rPr>
      <w:rFonts w:cs="Times New Roman"/>
      <w:i/>
      <w:i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7:31Z</dcterms:modified>
  <cp:revision>3</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