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Courier New"/>
          <w:sz w:val="21"/>
          <w:szCs w:val="21"/>
        </w:rPr>
      </w:pPr>
      <w:r>
        <w:rPr>
          <w:rFonts w:eastAsia="宋体" w:cs="Courier New" w:ascii="宋体" w:hAnsi="宋体"/>
          <w:sz w:val="21"/>
          <w:szCs w:val="21"/>
        </w:rPr>
      </w:r>
    </w:p>
    <w:p>
      <w:pPr>
        <w:pStyle w:val="Normal"/>
        <w:rPr>
          <w:rFonts w:ascii="黑体" w:hAnsi="黑体" w:eastAsia="黑体" w:cs="Courier New"/>
        </w:rPr>
      </w:pPr>
      <w:r>
        <w:rPr>
          <w:rFonts w:ascii="黑体" w:hAnsi="黑体" w:cs="Courier New" w:eastAsia="黑体"/>
        </w:rPr>
        <w:t>附件</w:t>
      </w:r>
      <w:r>
        <w:rPr>
          <w:rFonts w:eastAsia="黑体" w:cs="Courier New" w:ascii="黑体" w:hAnsi="黑体"/>
        </w:rPr>
        <w:t>1</w:t>
      </w:r>
      <w:r>
        <w:rPr>
          <w:rFonts w:ascii="黑体" w:hAnsi="黑体" w:cs="Courier New" w:eastAsia="黑体"/>
        </w:rPr>
        <w:t>：</w:t>
      </w:r>
    </w:p>
    <w:p>
      <w:pPr>
        <w:pStyle w:val="Normal"/>
        <w:ind w:firstLine="1050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群众和企业到政府办事事项指导目录</w:t>
      </w:r>
    </w:p>
    <w:p>
      <w:pPr>
        <w:pStyle w:val="Normal"/>
        <w:ind w:firstLine="3240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（档案系统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07"/>
        <w:gridCol w:w="1704"/>
        <w:gridCol w:w="1705"/>
        <w:gridCol w:w="17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主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子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事项编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办理层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赠送、交换、出卖国家所有档案的复制件审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许可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-00551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携带、运输或者邮寄档案及其复制件出境审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许可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-00552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重点建设项目档案验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确认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-00824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重大科学技术研究成果档案验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其他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-00930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中央预算内投资项目档案验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其他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-01168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重点建设项目档案登记备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其他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-01171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档案查阅服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共服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01460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档案备份数据证明服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共服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01467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档案数据灾难备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共服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01468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异地查档、跨馆服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共服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01469-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BC</w:t>
            </w:r>
          </w:p>
        </w:tc>
      </w:tr>
    </w:tbl>
    <w:p>
      <w:pPr>
        <w:pStyle w:val="Normal"/>
        <w:rPr>
          <w:rFonts w:ascii="Calibri" w:hAnsi="Calibri" w:eastAsia="宋体" w:cs="Calibri"/>
          <w:sz w:val="21"/>
          <w:szCs w:val="24"/>
        </w:rPr>
      </w:pPr>
      <w:r>
        <w:rPr>
          <w:rFonts w:eastAsia="宋体" w:cs="Calibri" w:ascii="Calibri" w:hAnsi="Calibri"/>
          <w:sz w:val="21"/>
          <w:szCs w:val="24"/>
        </w:rPr>
      </w:r>
    </w:p>
    <w:p>
      <w:pPr>
        <w:pStyle w:val="Normal"/>
        <w:rPr>
          <w:rFonts w:ascii="Calibri" w:hAnsi="Calibri" w:eastAsia="宋体" w:cs="Calibri"/>
          <w:sz w:val="21"/>
          <w:szCs w:val="24"/>
        </w:rPr>
      </w:pPr>
      <w:r>
        <w:rPr>
          <w:rFonts w:eastAsia="Calibri" w:cs="Calibri" w:ascii="Calibri" w:hAnsi="Calibri"/>
          <w:sz w:val="21"/>
          <w:szCs w:val="24"/>
        </w:rPr>
        <w:t xml:space="preserve">                </w:t>
      </w:r>
    </w:p>
    <w:p>
      <w:pPr>
        <w:pStyle w:val="Normal"/>
        <w:jc w:val="both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</w:rPr>
        <w:t xml:space="preserve">1 </w:t>
      </w:r>
      <w:r>
        <w:rPr>
          <w:rFonts w:ascii="黑体" w:hAnsi="黑体" w:cs="黑体" w:eastAsia="黑体"/>
        </w:rPr>
        <w:t>赠送、交换、出卖国家所有档案的复制件</w:t>
      </w:r>
      <w:r>
        <w:rPr>
          <w:rFonts w:ascii="黑体" w:hAnsi="黑体" w:cs="黑体" w:eastAsia="黑体"/>
          <w:szCs w:val="21"/>
        </w:rPr>
        <w:t>审批</w:t>
      </w:r>
      <w:r>
        <w:rPr>
          <w:rFonts w:ascii="黑体" w:hAnsi="黑体" w:cs="黑体" w:eastAsia="黑体"/>
        </w:rPr>
        <w:t>流程图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851" w:bottom="1440"/>
          <w:pgNumType w:start="1" w:fmt="decimal"/>
          <w:formProt w:val="false"/>
          <w:textDirection w:val="lrTb"/>
          <w:docGrid w:type="default" w:linePitch="435" w:charSpace="0"/>
        </w:sectPr>
        <w:pStyle w:val="Normal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7318375" cy="585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Cs w:val="21"/>
        </w:rPr>
        <w:t>携带、运输或者邮寄档案及其复制件出境审批</w:t>
      </w:r>
      <w:r>
        <w:rPr>
          <w:rFonts w:ascii="黑体" w:hAnsi="黑体" w:cs="黑体" w:eastAsia="黑体"/>
        </w:rPr>
        <w:t>流程图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851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7318375" cy="58502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中央预算内投资项目档案验收办理流程图</w:t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851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327025</wp:posOffset>
            </wp:positionV>
            <wp:extent cx="5273675" cy="535940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 xml:space="preserve">重大科学技术研究成果档案验收办理流程图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0" w:top="1440" w:footer="850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347980</wp:posOffset>
            </wp:positionV>
            <wp:extent cx="5273675" cy="535940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5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 xml:space="preserve">重点建设项目档案登记备份办理流程图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851" w:top="1440" w:footer="851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rPr>
          <w:rFonts w:ascii="黑体" w:hAnsi="黑体" w:eastAsia="黑体" w:cs="黑体"/>
        </w:rPr>
      </w:pPr>
      <w:r>
        <w:rPr>
          <w:rFonts w:eastAsia="微软雅黑" w:cs="微软雅黑" w:ascii="微软雅黑" w:hAnsi="微软雅黑"/>
          <w:color w:val="3D3D3D"/>
          <w:sz w:val="18"/>
          <w:szCs w:val="18"/>
        </w:rPr>
        <w:drawing>
          <wp:inline distT="0" distB="0" distL="0" distR="0">
            <wp:extent cx="5457825" cy="51149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6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重点建设项目档案验收办理流程图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850" w:top="1440" w:footer="850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347980</wp:posOffset>
            </wp:positionV>
            <wp:extent cx="5273675" cy="535940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7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档案查阅服务流程图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60390" cy="3198685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0390" cy="319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97" w:right="1797" w:gutter="0" w:header="850" w:top="1440" w:footer="850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8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异地查档、跨馆服务流程图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97" w:right="1797" w:gutter="0" w:header="850" w:top="1440" w:footer="850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31491555" cy="4453318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1555" cy="445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  <w:lang w:val="en-US" w:eastAsia="zh-CN"/>
        </w:rPr>
        <w:t>9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档案备份数据证明流程图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920</wp:posOffset>
                </wp:positionH>
                <wp:positionV relativeFrom="paragraph">
                  <wp:posOffset>61595</wp:posOffset>
                </wp:positionV>
                <wp:extent cx="5325745" cy="4776470"/>
                <wp:effectExtent l="5080" t="5715" r="5080" b="5715"/>
                <wp:wrapNone/>
                <wp:docPr id="17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4776480"/>
                          <a:chOff x="0" y="0"/>
                          <a:chExt cx="5325840" cy="4776480"/>
                        </a:xfrm>
                      </wpg:grpSpPr>
                      <wps:wsp>
                        <wps:cNvSpPr/>
                        <wps:spPr>
                          <a:xfrm>
                            <a:off x="3433320" y="163692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5840" cy="4776480"/>
                          </a:xfrm>
                        </wpg:grpSpPr>
                        <wps:wsp>
                          <wps:cNvSpPr/>
                          <wps:spPr>
                            <a:xfrm>
                              <a:off x="2778120" y="408240"/>
                              <a:ext cx="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0"/>
                              <a:ext cx="919440" cy="40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申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2240"/>
                              <a:ext cx="9550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补 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5680" y="1412280"/>
                              <a:ext cx="920160" cy="332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不予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7720" y="1294200"/>
                              <a:ext cx="1117080" cy="6127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受理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000" y="2494800"/>
                              <a:ext cx="936000" cy="58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办理（10个工作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600" y="3476160"/>
                              <a:ext cx="10807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出具证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0920" y="4475520"/>
                              <a:ext cx="1297440" cy="3009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送 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360" y="1170360"/>
                              <a:ext cx="12276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1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材料不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1168920"/>
                              <a:ext cx="12276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1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不符合条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3760" y="1596240"/>
                              <a:ext cx="13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360" y="1893600"/>
                              <a:ext cx="0" cy="60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400" y="309420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389052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05920"/>
                              <a:ext cx="194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19240"/>
                              <a:ext cx="0" cy="125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-9.6pt;margin-top:4.85pt;width:419.35pt;height:376.1pt" coordorigin="-192,97" coordsize="8387,7522">
                <v:line id="shape_0" from="5215,2675" to="6805,2675" ID="直线 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29" style="position:absolute;left:-192;top:97;width:8387;height:7522">
                  <v:line id="shape_0" from="4183,740" to="4183,2112" ID="直线 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131" fillcolor="white" stroked="t" o:allowincell="f" style="position:absolute;left:3591;top:97;width:1447;height:64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92;top:2384;width:1503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补 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33" fillcolor="white" stroked="t" o:allowincell="f" style="position:absolute;left:6746;top:2321;width:1448;height:52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不予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134" fillcolor="white" stroked="t" o:allowincell="f" style="position:absolute;left:3395;top:2135;width:1758;height:964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受理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2;top:4026;width:1473;height: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办理（10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6;top:5571;width:1701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出具证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37" fillcolor="white" stroked="t" o:allowincell="f" style="position:absolute;left:3321;top:7145;width:2042;height:47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送 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81;top:1940;width:1932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1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材料不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938;width:1932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1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不符合条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3,2611" to="3413,2611" ID="直线 1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73,3079" to="4273,4024" ID="直线 1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95,4970" to="4295,5559" ID="直线 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92,6224" to="4292,7078" ID="直线 1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9,421" to="3586,421" ID="直线 1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,442" to="521,2410" ID="直线 1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97" w:right="1797" w:gutter="0" w:header="850" w:top="1440" w:footer="850" w:bottom="1440"/>
          <w:pgNumType w:fmt="decimal"/>
          <w:formProt w:val="false"/>
          <w:textDirection w:val="lrTb"/>
          <w:docGrid w:type="default" w:linePitch="579" w:charSpace="0"/>
        </w:sectPr>
        <w:pStyle w:val="Normal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录</w:t>
      </w:r>
      <w:r>
        <w:rPr>
          <w:rFonts w:eastAsia="黑体" w:cs="黑体" w:ascii="黑体" w:hAnsi="黑体"/>
        </w:rPr>
        <w:t>1</w:t>
      </w:r>
      <w:r>
        <w:rPr>
          <w:rFonts w:eastAsia="黑体" w:cs="黑体" w:ascii="黑体" w:hAnsi="黑体"/>
          <w:lang w:val="en-US" w:eastAsia="zh-CN"/>
        </w:rPr>
        <w:t>0</w:t>
      </w: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档案数据灾难备份流程图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030</wp:posOffset>
                </wp:positionH>
                <wp:positionV relativeFrom="paragraph">
                  <wp:posOffset>52705</wp:posOffset>
                </wp:positionV>
                <wp:extent cx="5325745" cy="4976495"/>
                <wp:effectExtent l="5080" t="5715" r="5080" b="5715"/>
                <wp:wrapNone/>
                <wp:docPr id="19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4976640"/>
                          <a:chOff x="0" y="0"/>
                          <a:chExt cx="5325840" cy="4976640"/>
                        </a:xfrm>
                      </wpg:grpSpPr>
                      <wps:wsp>
                        <wps:cNvSpPr/>
                        <wps:spPr>
                          <a:xfrm>
                            <a:off x="3433320" y="163692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5840" cy="4976640"/>
                          </a:xfrm>
                        </wpg:grpSpPr>
                        <wps:wsp>
                          <wps:cNvSpPr/>
                          <wps:spPr>
                            <a:xfrm>
                              <a:off x="2778120" y="408240"/>
                              <a:ext cx="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0"/>
                              <a:ext cx="919440" cy="40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申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2240"/>
                              <a:ext cx="9550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补 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5680" y="1412280"/>
                              <a:ext cx="920160" cy="332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不予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7720" y="1294200"/>
                              <a:ext cx="1117080" cy="6127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000" y="2494800"/>
                              <a:ext cx="936000" cy="58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办理（20个工作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8280" y="3476160"/>
                              <a:ext cx="154620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送达档案备份数据检验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1200" y="4675680"/>
                              <a:ext cx="1297440" cy="3009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360" y="1170360"/>
                              <a:ext cx="12276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材料不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1168920"/>
                              <a:ext cx="12276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不符合条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3760" y="1596240"/>
                              <a:ext cx="13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360" y="1893600"/>
                              <a:ext cx="0" cy="60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400" y="309420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4157280"/>
                              <a:ext cx="0" cy="54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05920"/>
                              <a:ext cx="194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19240"/>
                              <a:ext cx="0" cy="124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.9pt;margin-top:4.15pt;width:419.35pt;height:391.85pt" coordorigin="-178,83" coordsize="8387,7837">
                <v:line id="shape_0" from="5229,2661" to="6819,2661" ID="直线 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49" style="position:absolute;left:-178;top:83;width:8387;height:7837">
                  <v:line id="shape_0" from="4197,726" to="4197,2098" ID="直线 1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40" fillcolor="white" stroked="t" o:allowincell="f" style="position:absolute;left:3605;top:83;width:1447;height:64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78;top:2370;width:1503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补 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52" fillcolor="white" stroked="t" o:allowincell="f" style="position:absolute;left:6760;top:2307;width:1448;height:52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不予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53" fillcolor="white" stroked="t" o:allowincell="f" style="position:absolute;left:3409;top:2121;width:1758;height:964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6;top:4012;width:1473;height: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办理（20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5;top:5557;width:2434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送达档案备份数据检验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56" fillcolor="white" stroked="t" o:allowincell="f" style="position:absolute;left:3320;top:7446;width:2042;height:47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结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95;top:1926;width:1932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材料不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3;top:1924;width:1932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不符合条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77,2597" to="3427,2597" ID="直线 1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7,3065" to="4287,4010" ID="直线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9,4956" to="4309,5545" ID="直线 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77,6630" to="4277,7485" ID="直线 1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3,407" to="3600,407" ID="直线 1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5,428" to="535,2395" ID="直线 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5096" w:leader="none"/>
        </w:tabs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华文中宋" w:ascii="华文中宋" w:hAnsi="华文中宋"/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华文中宋" w:ascii="华文中宋" w:hAnsi="华文中宋"/>
          <w:bCs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28"/>
          <w:szCs w:val="28"/>
        </w:rPr>
      </w:pPr>
      <w:r>
        <w:rPr>
          <w:rFonts w:eastAsia="华文中宋" w:cs="方正小标宋简体;Arial Unicode MS" w:ascii="华文中宋" w:hAnsi="华文中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p>
      <w:pPr>
        <w:pStyle w:val="Normal"/>
        <w:spacing w:lineRule="exact" w:line="20"/>
        <w:jc w:val="both"/>
        <w:rPr>
          <w:rFonts w:ascii="华文中宋" w:hAnsi="华文中宋" w:eastAsia="华文中宋" w:cs="方正小标宋简体;Arial Unicode MS"/>
          <w:bCs/>
          <w:sz w:val="36"/>
          <w:szCs w:val="36"/>
        </w:rPr>
      </w:pPr>
      <w:r>
        <w:rPr>
          <w:rFonts w:eastAsia="华文中宋" w:cs="方正小标宋简体;Arial Unicode MS" w:ascii="华文中宋" w:hAnsi="华文中宋"/>
          <w:bCs/>
          <w:sz w:val="36"/>
          <w:szCs w:val="36"/>
        </w:rPr>
      </w:r>
    </w:p>
    <w:sectPr>
      <w:headerReference w:type="default" r:id="rId28"/>
      <w:footerReference w:type="default" r:id="rId29"/>
      <w:type w:val="nextPage"/>
      <w:pgSz w:w="11906" w:h="16838"/>
      <w:pgMar w:left="1797" w:right="1797" w:gutter="0" w:header="850" w:top="1440" w:footer="850" w:bottom="1440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820670</wp:posOffset>
              </wp:positionH>
              <wp:positionV relativeFrom="paragraph">
                <wp:posOffset>-8572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-6.75pt;mso-position-vertical-relative:text;margin-left:222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484848"/>
      <w:sz w:val="21"/>
      <w:szCs w:val="21"/>
      <w:u w:val="none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pacing w:val="16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CharChar">
    <w:name w:val=" Char Char"/>
    <w:basedOn w:val="Normal"/>
    <w:qFormat/>
    <w:pPr/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sz w:val="32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6CharCharCharChar">
    <w:name w:val="6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4"/>
      <w:szCs w:val="20"/>
      <w:lang w:eastAsia="en-US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ascii="Times New Roman" w:hAnsi="Times New Roman" w:eastAsia="宋体" w:cs="Times New Roman"/>
      <w:kern w:val="0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3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2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4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5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4:00Z</dcterms:created>
  <dc:creator>RJeGov</dc:creator>
  <dc:description/>
  <dc:language>en-US</dc:language>
  <cp:lastModifiedBy>咏枫</cp:lastModifiedBy>
  <cp:lastPrinted>2017-11-10T11:21:00Z</cp:lastPrinted>
  <dcterms:modified xsi:type="dcterms:W3CDTF">2018-04-17T02:12:37Z</dcterms:modified>
  <cp:revision>8</cp:revision>
  <dc:subject/>
  <dc:title>正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