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林区野外用火许可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月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日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  <w:u w:val="single"/>
        </w:rPr>
        <w:t xml:space="preserve">编号： 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2"/>
        <w:gridCol w:w="2415"/>
        <w:gridCol w:w="1342"/>
        <w:gridCol w:w="2855"/>
      </w:tblGrid>
      <w:tr>
        <w:trPr>
          <w:trHeight w:val="5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址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1" w:hanging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所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委托代理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事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拟用火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拟用火地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区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植被及现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拟用火范围（四  至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用火理由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37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措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承诺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征得林木林地所有人同意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81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本表数据项由申请人填写。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14" w:right="1701" w:gutter="0" w:header="0" w:top="1928" w:footer="1304" w:bottom="1814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02:00Z</dcterms:created>
  <dc:creator>陈斌</dc:creator>
  <dc:description/>
  <cp:keywords/>
  <dc:language>en-US</dc:language>
  <cp:lastModifiedBy>孔洁</cp:lastModifiedBy>
  <cp:lastPrinted>2018-01-08T14:38:00Z</cp:lastPrinted>
  <dcterms:modified xsi:type="dcterms:W3CDTF">2018-01-08T06:38:00Z</dcterms:modified>
  <cp:revision>13</cp:revision>
  <dc:subject/>
  <dc:title/>
</cp:coreProperties>
</file>